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6"/>
        </w:rPr>
        <w:t xml:space="preserve">О внесении изменений в программу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36"/>
        </w:rPr>
        <w:t>«Развитие физической культуры, спорта и реализация молодежной политики в муниципальном образовании городской округ «Смирныховский»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6"/>
          <w:szCs w:val="36"/>
        </w:rPr>
        <w:t>на  2014 – 2020 годы»,  утвержденную постановлением администрации МО ГО «Смирныховский»  от 18.05.2015  года  № 690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Администрация муниципального  образования городской округ «Смирныховский» </w:t>
      </w:r>
      <w:r>
        <w:rPr>
          <w:b/>
          <w:sz w:val="26"/>
        </w:rPr>
        <w:t>постановляет:</w:t>
      </w:r>
    </w:p>
    <w:p>
      <w:pPr>
        <w:pStyle w:val="ConsPlusNonformat"/>
        <w:widowControl/>
        <w:numPr>
          <w:ilvl w:val="0"/>
          <w:numId w:val="1"/>
        </w:numPr>
        <w:bidi w:val="0"/>
        <w:spacing w:lineRule="auto" w:line="360"/>
        <w:ind w:left="0" w:right="0" w:firstLine="851"/>
        <w:jc w:val="both"/>
        <w:rPr/>
      </w:pPr>
      <w:r>
        <w:rPr>
          <w:rFonts w:ascii="Times New Roman" w:hAnsi="Times New Roman"/>
          <w:sz w:val="26"/>
          <w:szCs w:val="26"/>
        </w:rPr>
        <w:t xml:space="preserve">Приложение №1 «Система мероприятий программы»  и приложение № 3 «Ресурсное обеспечение программы»  к программе </w:t>
      </w:r>
      <w:r>
        <w:rPr>
          <w:rStyle w:val="Strong"/>
          <w:rFonts w:cs="Courier New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ascii="Times New Roman" w:hAnsi="Times New Roman"/>
          <w:sz w:val="26"/>
          <w:szCs w:val="26"/>
        </w:rPr>
        <w:t>"Развитие физической  культуры, спорта и реализация молодежной политики  в  муниципальном образовании городской округ "Смирныховский»  на 2014 - 2020 годы», изложить в новой редакции (Прилагаются)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36"/>
        </w:rPr>
        <w:t>Опубликовать настоящее постановление в газете «Новая жизнь» и разместить на официальном сайте администрации муниципального образования городской округ «Смирныховский»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36"/>
        </w:rPr>
        <w:t>Контроль за исполнением постановления оставляю за собой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6"/>
        </w:rPr>
        <w:t>Глава муниципального образования                                                  Н.И. Козинский</w:t>
      </w:r>
    </w:p>
    <w:p>
      <w:pPr>
        <w:pStyle w:val="Normal"/>
        <w:bidi w:val="0"/>
        <w:spacing w:lineRule="auto" w:line="360"/>
        <w:ind w:left="709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8"/>
        </w:rPr>
        <w:t xml:space="preserve">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92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физической  культуры,  спорта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реализация молодежной политики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 муниципальном образовани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й округ «Смирныховский»  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4 - 2020 годы» утвержденной постановлением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МО ГО «Смирныховский»</w:t>
      </w:r>
    </w:p>
    <w:p>
      <w:pPr>
        <w:pStyle w:val="ConsPlusNonformat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  <w:u w:val="single"/>
        </w:rPr>
        <w:t>от  «18_»  мая  2015 г. № 690</w:t>
      </w:r>
    </w:p>
    <w:p>
      <w:pPr>
        <w:pStyle w:val="ConsPlusNonformat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ИСТЕМА МЕРОПРИЯТИЙ ПРОГРАММЫ</w:t>
      </w:r>
    </w:p>
    <w:tbl>
      <w:tblPr>
        <w:tblW w:w="235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57"/>
        <w:gridCol w:w="1445"/>
        <w:gridCol w:w="14"/>
        <w:gridCol w:w="898"/>
        <w:gridCol w:w="776"/>
        <w:gridCol w:w="1408"/>
        <w:gridCol w:w="14"/>
        <w:gridCol w:w="49"/>
        <w:gridCol w:w="8"/>
        <w:gridCol w:w="103"/>
        <w:gridCol w:w="1401"/>
        <w:gridCol w:w="16"/>
        <w:gridCol w:w="7"/>
        <w:gridCol w:w="933"/>
        <w:gridCol w:w="722"/>
        <w:gridCol w:w="33"/>
        <w:gridCol w:w="10"/>
        <w:gridCol w:w="1428"/>
        <w:gridCol w:w="165"/>
        <w:gridCol w:w="1396"/>
        <w:gridCol w:w="99"/>
        <w:gridCol w:w="40"/>
        <w:gridCol w:w="822"/>
        <w:gridCol w:w="822"/>
        <w:gridCol w:w="1230"/>
        <w:gridCol w:w="305"/>
        <w:gridCol w:w="164"/>
        <w:gridCol w:w="760"/>
        <w:gridCol w:w="938"/>
        <w:gridCol w:w="292"/>
        <w:gridCol w:w="204"/>
        <w:gridCol w:w="1027"/>
        <w:gridCol w:w="1231"/>
        <w:gridCol w:w="1228"/>
        <w:gridCol w:w="1229"/>
      </w:tblGrid>
      <w:tr>
        <w:trPr>
          <w:trHeight w:val="42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реализации мероприятий</w:t>
            </w:r>
          </w:p>
        </w:tc>
        <w:tc>
          <w:tcPr>
            <w:tcW w:w="94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финансирования мероприятий по годам (в тыс. рублях)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 "Развитие физической  культуры, спорта  в  муниципальном образовании городской округ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"Смирныховский»  на 2014 - 2020 годы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u w:val="single"/>
              </w:rPr>
              <w:t>Цель подпрограммы.</w:t>
            </w:r>
            <w:r>
              <w:rPr>
                <w:sz w:val="24"/>
                <w:szCs w:val="24"/>
              </w:rPr>
              <w:t xml:space="preserve">  Создание условий для занятий физической культурой и спортом    граждан  МО ГО «Смирныховский», популяризация физической культуры и массового спорта, развитие спортивной инфраструктуры       </w:t>
            </w:r>
          </w:p>
        </w:tc>
      </w:tr>
      <w:tr>
        <w:trPr/>
        <w:tc>
          <w:tcPr>
            <w:tcW w:w="235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адача 1. Развитие массовой физической культуры и спорта</w:t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беспечение выполнения ежегодного календарного плана физкультурных и спортив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3,7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3,7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8,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8,5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73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73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спортивно-массовых и оздоровительных мероприятий среди лиц с ограниченными возможностями здоровья  и инвалидам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 и подведомствен-ные учреж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97,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97,5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192,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192,5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Проведение мероприятий направленных на пропаганду здорового образа жизни, физической культуры и спорта. Изготовление и распространение социальной рекламы, направленной на популяризацию ценностей здорового образа жизни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9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9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30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30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4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5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5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5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</w:rPr>
              <w:t>Поэтапное внедрение Всероссийского физкультурно-спортивного комплекса «Готов к труду и обороне»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0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6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</w:rPr>
              <w:t>Субсидия из бюджета Сахалинской области на  развитие физической культуры, спорта и молодежной полити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6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Организация физкультурно-оздоровительной работы по месту жительства граждан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2,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81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34,219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Министерство спорта и молодежной политики Сахали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правление финансов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5,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,1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308,5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494,1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,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499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35,9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,4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43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27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3886,3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17,21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  <w:r>
              <w:rPr>
                <w:rFonts w:cs="Times New Roman"/>
                <w:b/>
                <w:color w:val="000000"/>
              </w:rPr>
              <w:t>1585,019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7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</w:rPr>
              <w:t>Укрепление материально- технической базы, приобретение спортивно-технологического оборудования, инвентаря и спортивной экипиров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1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,79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2"/>
              <w:jc w:val="center"/>
              <w:rPr/>
            </w:pPr>
            <w:r>
              <w:rPr>
                <w:rFonts w:cs="Times New Roman"/>
              </w:rPr>
              <w:t>52,899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Министерство спорта и молодежной политики Сахали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правление финансов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82,7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,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2"/>
              <w:jc w:val="center"/>
              <w:rPr/>
            </w:pPr>
            <w:r>
              <w:rPr>
                <w:rFonts w:cs="Times New Roman"/>
              </w:rPr>
              <w:t>285,6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31,993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31,993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4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97"/>
              <w:rPr/>
            </w:pPr>
            <w:r>
              <w:rPr>
                <w:rFonts w:cs="Times New Roman"/>
                <w:b/>
              </w:rPr>
              <w:t>332,8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97"/>
              <w:jc w:val="center"/>
              <w:rPr/>
            </w:pPr>
            <w:r>
              <w:rPr>
                <w:rFonts w:cs="Times New Roman"/>
                <w:b/>
              </w:rPr>
              <w:t>237,692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>570,49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7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</w:rPr>
              <w:t>Субсидия из бюджета Сахалинской области на выполнение концепции повышения заработной платы работников учреждений бюджетной сферы Сахалинской области на 2013-2017 годы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Министерство спорта и молодежной политики Сахали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правление финансов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ИТОГО ПО РАЗДЕЛУ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1900,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4528,211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6428,81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149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  <w:b/>
              </w:rPr>
              <w:t>Задача № 2.</w:t>
            </w:r>
            <w:r>
              <w:rPr>
                <w:rFonts w:cs="Times New Roman"/>
              </w:rPr>
              <w:t xml:space="preserve"> </w:t>
            </w:r>
            <w:r>
              <w:rPr>
                <w:rStyle w:val="Strong"/>
                <w:rFonts w:cs="Times New Roman"/>
                <w:b/>
                <w:bCs/>
              </w:rPr>
              <w:t>Популяризация и  развитие видов спорта,  подготовка  спортивного резерва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ыполнение муниципального задания по предоставлению муниципальной услуги дополнительного образования в сфере физической культуры и спорта МБУ ДО Детско-юношеская спортивная школа п.г.т. Смирных МО ГО «Смирныховский», </w:t>
            </w: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спорта и молодежной политики Сахали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равление финансов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986,9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141,2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128,1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3,97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261,452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815,428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8,03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778,017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206,053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9,3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948,7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358,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10,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948,7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359,3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988,7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 988,7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788,812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20066,76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40855,581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месячные денежные выплаты специалистам, проживающим и работающим в сельской мест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1,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1,6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7,4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месячная денежная выплата работникам муниципальных учреждений в области физической культуры и спорта, имеющим почетные спортивные звания Российской Федерации, почетные звания и государственные награды Российской Федераци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спорта и молодежной политики Сахали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равление финансов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нятость несовершеннолетних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Управление финансов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4,37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4,37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,03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,03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команд и спортсменов по видам спорта спортивной формой, инвентарем и оборудованием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5,146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5,14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45,146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45,14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участия спортсменов и спортивных команд в  межрайонных, областных, межрегиональных, всероссийских и международных спортивных соревнованиях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реподготовка, участие в курсах повышения квалификации специалистов в области физической культуры и спорта, специалистов органов управления в сфере физической культуры и спорт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3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3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,241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3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,241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,4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3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,40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2,641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2,641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ТОГО ПО РАЗДЕЛУ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 2014-ПО 2020 ГГ.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788,812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20364,55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20364,556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134" w:leader="none"/>
              </w:tabs>
              <w:bidi w:val="0"/>
              <w:ind w:left="0" w:right="0" w:firstLine="33"/>
              <w:rPr/>
            </w:pPr>
            <w:r>
              <w:rPr>
                <w:b/>
                <w:sz w:val="24"/>
                <w:szCs w:val="24"/>
              </w:rPr>
              <w:t>Задача 3. Развитие инфраструктуры и модернизация объектов в сфере физической культуры и спорта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Благоустройство, текущий ремонт и содержание спортивных объектов и сооружений, расположенных на территории муниципального образован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5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5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67,675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67,675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2,60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2,60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535,27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535,275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обретение хоккейного корта для  с.Онор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кущий и капитальный ремонт учреждений дополнительного образования спортивной направленност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й деятельности учреждения спортивной направленности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БУ ДО ДЮСШ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обретение  транспорта и специализированной техни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спорта и молодежной политик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СТМ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4,4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4,4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ТОГО ПО РАЗДЕЛУ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609,675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609,675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49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адача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"/>
                <w:b/>
                <w:bCs/>
                <w:sz w:val="24"/>
                <w:szCs w:val="24"/>
              </w:rPr>
              <w:t>Строительство, реконструкция, капитальный ремонт спортивных объектов</w:t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убсидии,на  софинансирование капитальных вложений в объекты физической культуры и спорта муниципальной собственност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троительство стадиона в пгт. Смирных,  в том числе инженерные изыскания, проектные работы, привязка проекта, приобретение типового проекта, государственная экспертиза, строительство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98,3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798,3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спорта и молодежной политики, Отдел капитального строительства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83,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16,55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700,15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078,44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47,278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225,727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6349,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84,2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8733,849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0511,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946,377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49458,02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троительство лыжной базы, в том числе инженерные изыскания, проектные работы, привязка проекта, приобретение типового проекта, государственная экспертиза, строительство, обустройство лыжной трассы, трассы для мотокросса, приобретение и установка хоккейного корта, строительство лыже-роллерной трассы протяженностью 1 км.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спорта и молодежной политик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роительство комбинированной спортивной площадк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спорта и молодежной политик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дел капитального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55,6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Всего 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500,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5,6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555,6</w:t>
            </w:r>
          </w:p>
        </w:tc>
        <w:tc>
          <w:tcPr>
            <w:tcW w:w="1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ИТОГО ПО РАЗДЕЛУ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46011,6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001,978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55013,626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  «Реализация молодежной политики в  муниципальном образовании городской округ «Смирныховский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14 - 2020 годы»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u w:val="single"/>
              </w:rPr>
              <w:t>Цель программы.</w:t>
            </w:r>
            <w:r>
              <w:rPr>
                <w:sz w:val="24"/>
                <w:szCs w:val="24"/>
              </w:rPr>
              <w:t xml:space="preserve">  Создание условий для успешной социализации и эффективной самореализации молодых граждан на территории МО ГО «Смирныховский», её  гражданского становления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20" w:after="0"/>
              <w:ind w:left="0" w:right="0" w:hanging="0"/>
              <w:jc w:val="both"/>
              <w:rPr/>
            </w:pPr>
            <w:r>
              <w:rPr>
                <w:rStyle w:val="Strong"/>
                <w:rFonts w:cs="Times New Roman" w:ascii="Times New Roman" w:hAnsi="Times New Roman"/>
                <w:b/>
                <w:bCs/>
                <w:color w:val="0A0A0A"/>
              </w:rPr>
              <w:t>Задача № 1.</w:t>
            </w:r>
            <w:r>
              <w:rPr>
                <w:rStyle w:val="Strong"/>
                <w:rFonts w:cs="Times New Roman" w:ascii="Times New Roman" w:hAnsi="Times New Roman"/>
                <w:bCs/>
                <w:color w:val="0A0A0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вершенствование системы патриотического воспитания и допризывной подготовки молодежи</w:t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Проведение мероприятий направленных на воспитание гражданственности и патриотизма (акции, викторины, конкурсы, экскурсии, литературные композиции и другие  мероприятия)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4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4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6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6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Проведение мероприятий по правовой культуре и формированию гражданской позиции молодых граждан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8,38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8,385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5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3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3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Организация  и проведение  памятно-мемориальных мероприятий и массовых праздничных мероприятий посвященных увековечиванию памяти защитников Отечества (Вахта памяти, Митинги, возложения цветов, венков), памятным дата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6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6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4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Организация и проведение военно-спортивных смен, игр для допризывной молодеж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7,5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7,5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.5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Организация и проведение мероприятий в рамках развития общественного движения «ЮНАРМИЯ», поддерж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юнармейского движения и юнармейских отряд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6,031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6,031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ИТОГО ПО РАЗДЕЛУ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786,916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786,91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2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  <w:b/>
              </w:rPr>
              <w:t xml:space="preserve">Задача №2. Поддержка талантливой и инициативной молодежи 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Организация и проведение молодежных праздников, конкурсов, тематических вечеров отдыха, фестивалей творчества, </w:t>
            </w:r>
            <w:r>
              <w:rPr>
                <w:rFonts w:cs="Times New Roman"/>
                <w:lang w:eastAsia="ar-SA"/>
              </w:rPr>
              <w:t>направленных на выявление и поддержку талантливой и инициативной молодеж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85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85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4,127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4,127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7,449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7,449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Обеспечение участия молодежи в областных мероприятиях (конкурсы, игры, фестивали, форумы, слеты и др.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4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4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Награждение талантливой и активной молодежи 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8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8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ИТОГО ПО РАЗДЕЛУ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С 2014-ПО 2020 ГГ.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778,578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778,57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49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2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Задача № 3.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</w:rPr>
              <w:t>Профилактика асоциального поведения в молодежной среде, пропаганда здорового образа жизни молодого поколения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роекта «Спорт против подворотни»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СТМП и подведомствен-ные учреждения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Организация и проведение акций, слетов, агитационных мероприятий, лекториев, физкультурно-оздоровительных мероприятий направленных на популяризацию здорового образа жизни и </w:t>
            </w:r>
            <w:r>
              <w:rPr>
                <w:rFonts w:cs="Times New Roman"/>
                <w:lang w:eastAsia="ar-SA"/>
              </w:rPr>
              <w:t>профилактику асоциального и девиантного поведения</w:t>
            </w:r>
            <w:r>
              <w:rPr>
                <w:rFonts w:cs="Times New Roman"/>
              </w:rPr>
              <w:t xml:space="preserve">  среди детей и подростков, в т. ч. организованных волонтерским движением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Организация и проведение мероприятий в рамках социально-психологического Центра «Преодоление» (на базе Центральной библиотеки п.Смирных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ЦБ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9,98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9,98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.4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Проведение социологических исследований с целью выявления негативных явлений в молодежной среде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ИТОГО ПО РАЗДЕЛУ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С 2014-ПО 2020 ГГ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713,9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713,9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6" w:hRule="atLeast"/>
        </w:trPr>
        <w:tc>
          <w:tcPr>
            <w:tcW w:w="149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b/>
              </w:rPr>
              <w:t>Задача №4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Содействие вовлечению молодежи в социальную практику. Поддержка детских и молодежных общественных объединений и добровольческих инициатив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1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Содействие в реализации федеральных и областных молодежных проекта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В рамках мероприятий программы (раздела 1,2,3)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2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lang w:eastAsia="ar-SA"/>
              </w:rPr>
              <w:t>Организационная и координационная поддержка деятельности общественного молодежного совет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3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Проведение ярмарки образовательных услуг для учащихся образовательных учреждений, оказание профориентационных услуг молодеж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У ЦЗ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7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4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 xml:space="preserve">Трудоустройство несовершеннолетних граждан в возрасте от 14 до 18 ле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в свободное от учебы врем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УНО и подведомствен-ные учреж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У ЦЗН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65,2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65,226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1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1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1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1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0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5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Содействие в подписке на молодежные издани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4,794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4,794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9,9878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9,9878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19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val="en-US"/>
              </w:rPr>
              <w:t>872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9,872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2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2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6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  <w:lang w:eastAsia="ar-SA"/>
              </w:rPr>
              <w:t>Поддержка деятельности детских и молодежных общественных организаций, движений, объединений (приобретение оборудования, инвентаря, пособий, проведение мероприятий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/>
              </w:rPr>
              <w:t>ОКСТМ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1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64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7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Поддержка деятельности творческих, спортивных и других объединений  детей и молодежи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0,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5,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5,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.8</w:t>
            </w:r>
          </w:p>
        </w:tc>
        <w:tc>
          <w:tcPr>
            <w:tcW w:w="3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/>
              </w:rPr>
              <w:t>Проведение муниципального молодежного образовательного форум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ОКСТМП</w:t>
            </w:r>
          </w:p>
        </w:tc>
        <w:tc>
          <w:tcPr>
            <w:tcW w:w="86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61,648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61,648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4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0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ИТОГО ПО РАЗДЕЛУ 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С 2014-ПО 2020 ГГ.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1207,528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</w:rPr>
              <w:t>1207,528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both"/>
        <w:rPr>
          <w:rFonts w:ascii="Times New Roman" w:hAnsi="Times New Roman"/>
          <w:sz w:val="26"/>
          <w:szCs w:val="24"/>
        </w:rPr>
      </w:pPr>
      <w:r>
        <w:rPr>
          <w:rFonts w:ascii="Times New Roman" w:hAnsi="Times New Roman"/>
          <w:sz w:val="26"/>
          <w:szCs w:val="24"/>
        </w:rPr>
      </w:r>
    </w:p>
    <w:tbl>
      <w:tblPr>
        <w:tblW w:w="1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  <w:gridCol w:w="5388"/>
      </w:tblGrid>
      <w:tr>
        <w:trPr>
          <w:trHeight w:val="2465" w:hRule="atLeast"/>
        </w:trPr>
        <w:tc>
          <w:tcPr>
            <w:tcW w:w="9431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ложение № 3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муниципальной программ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Развитие физической  культуры,  спорта и реализация  молодежной политики в  муниципальном образовании городской округ «Смирныховский»  на 2014 - 2020 годы»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твержденной постановлением администрации МО ГО «Смирныховский»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u w:val="single"/>
              </w:rPr>
              <w:t>от «_18_» мая   2015 г № 69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РЕСУРСНОЕ ОБЕСПЕЧЕНИЕ ПРОГРАММЫ</w:t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83"/>
        <w:gridCol w:w="1357"/>
        <w:gridCol w:w="1235"/>
        <w:gridCol w:w="1239"/>
        <w:gridCol w:w="1367"/>
        <w:gridCol w:w="1375"/>
        <w:gridCol w:w="1321"/>
        <w:gridCol w:w="1479"/>
        <w:gridCol w:w="1079"/>
      </w:tblGrid>
      <w:tr>
        <w:trPr>
          <w:trHeight w:val="330" w:hRule="atLeast"/>
        </w:trPr>
        <w:tc>
          <w:tcPr>
            <w:tcW w:w="2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</w:tc>
        <w:tc>
          <w:tcPr>
            <w:tcW w:w="1045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ценка расходов по годам (тыс. руб.)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</w:tr>
      <w:tr>
        <w:trPr>
          <w:trHeight w:val="615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 «Развитие физической  культуры, спорта и реализация  молодежной политики в  муниципальном образовании городской округ «Смирныховский»  на 2014 - 2020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8701,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82,5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658,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126,5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013,5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9,3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0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4991,41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02,918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611,3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241,78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375,26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98,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9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762,7</w:t>
            </w:r>
          </w:p>
        </w:tc>
      </w:tr>
      <w:tr>
        <w:trPr>
          <w:trHeight w:val="52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413692,477</w:t>
            </w:r>
          </w:p>
        </w:tc>
        <w:tc>
          <w:tcPr>
            <w:tcW w:w="1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2885,418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5269,947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9368,309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388,803</w:t>
            </w:r>
          </w:p>
        </w:tc>
        <w:tc>
          <w:tcPr>
            <w:tcW w:w="1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3508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3509,3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7762,7</w:t>
            </w:r>
          </w:p>
        </w:tc>
      </w:tr>
      <w:tr>
        <w:trPr>
          <w:trHeight w:val="1081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Развитие физической культуры, спорта в муниципальном образовании городской округ «Смирныховский» на 2014 - 2020годы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8701,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82,5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658,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1126,5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013,53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9,3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10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504,41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02,918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42,3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791,78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875,26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598,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59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994,7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410205,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52885,42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64500,9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08918,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10888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3008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3009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6994,7</w:t>
            </w:r>
          </w:p>
        </w:tc>
      </w:tr>
      <w:tr>
        <w:trPr>
          <w:trHeight w:val="585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е массовой  физической  культуры и спорт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0,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88,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4,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5,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28,21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618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9,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80,59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7,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</w:tr>
      <w:tr>
        <w:trPr>
          <w:trHeight w:val="6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428,811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7,118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67,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74,69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93,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5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6</w:t>
            </w:r>
          </w:p>
        </w:tc>
      </w:tr>
      <w:tr>
        <w:trPr>
          <w:trHeight w:val="495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пуляризация и развитие видов спорта, подготовка спортивного резерв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788,812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986,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3,97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8,03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9,3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0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364,55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41,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521,839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815,41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948,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94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988,7</w:t>
            </w:r>
          </w:p>
        </w:tc>
      </w:tr>
      <w:tr>
        <w:trPr>
          <w:trHeight w:val="6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41153,36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128,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075,81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243,45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358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359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4988,7</w:t>
            </w:r>
          </w:p>
        </w:tc>
      </w:tr>
      <w:tr>
        <w:trPr>
          <w:trHeight w:val="570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витие инфраструктуры и модернизация объектов в сфере физической культуры и спорта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09,67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42,07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2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609,675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0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42,07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62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оительство, реконструкция, капитальный ремонт спортивных объекто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6011,64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83,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078,44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849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1,97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98,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16,5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47,27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39,8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55013,62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2798,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6700,1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225,72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4289,4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«Реализация молодежной политики в  муниципальном образовании городской округ «Смирныховский»  на 2014 - 2018 годы»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8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8</w:t>
            </w:r>
          </w:p>
        </w:tc>
      </w:tr>
      <w:tr>
        <w:trPr>
          <w:trHeight w:val="6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487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68</w:t>
            </w:r>
          </w:p>
        </w:tc>
      </w:tr>
      <w:tr>
        <w:trPr>
          <w:trHeight w:val="570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ршенствование системы патриотического воспитания и допризывной подготовки молодеж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6,91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,88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,03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9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держка талантливой и инициативной молодежи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78,57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4,127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,44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6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филактика асоциального поведения в молодежной среде, пропаганда здорового образа жизни молодого поколения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13,9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3,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64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3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йствие вовлечению молодежи в социальную практику. Поддержка детских и молодежных общественных объединений и добровольческих инициатив</w:t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ластно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с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7,528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,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9,98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6,5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</w:tr>
      <w:tr>
        <w:trPr>
          <w:trHeight w:val="1875" w:hRule="atLeast"/>
        </w:trPr>
        <w:tc>
          <w:tcPr>
            <w:tcW w:w="23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небюджетны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10037=Карпукова Ирина Сергеевна"/>
    <w:docVar w:name="attr3#Дата поступления" w:val="DATE#{d '2017-12-13'}"/>
    <w:docVar w:name="attr4#Наименование" w:val="VARCHAR#О внесении изменений в программу :&quot;Развитие физической культуры и спорта&quot;"/>
    <w:docVar w:name="attr5#ESED_DateEdition" w:val="DATE#{d '2017-12-13'}"/>
    <w:docVar w:name="ESED_AutorEdition" w:val="Карпукова Ирина Сергеевна"/>
    <w:docVar w:name="ESED_CurEdition" w:val="1"/>
    <w:docVar w:name="ESED_Edition" w:val="1"/>
    <w:docVar w:name="ESED_IDnum" w:val="karpukova/2017-2397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274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/>
      <w:color w:val="FF0000"/>
      <w:sz w:val="28"/>
      <w:szCs w:val="28"/>
    </w:rPr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16"/>
      <w:lang w:val="en-US" w:eastAsia="en-US"/>
    </w:rPr>
  </w:style>
  <w:style w:type="character" w:styleId="Rvts1415">
    <w:name w:val="rvts1415"/>
    <w:basedOn w:val="DefaultParagraphFont"/>
    <w:qFormat/>
    <w:rPr>
      <w:rFonts w:ascii="Arial" w:hAnsi="Arial" w:cs="Arial"/>
      <w:i/>
      <w:iCs/>
      <w:color w:val="000000"/>
      <w:sz w:val="18"/>
      <w:szCs w:val="18"/>
      <w:u w:val="none"/>
      <w:effect w:val="none"/>
      <w:shd w:fill="auto" w:val="clear"/>
    </w:rPr>
  </w:style>
  <w:style w:type="character" w:styleId="Style15">
    <w:name w:val="Основной текст с отступом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Style17">
    <w:name w:val="Нижний колонтитул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  <w:szCs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sz w:val="28"/>
      <w:szCs w:val="28"/>
    </w:rPr>
  </w:style>
  <w:style w:type="paragraph" w:styleId="31">
    <w:name w:val="Знак Знак3 Знак Знак Знак Знак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Rvps1401">
    <w:name w:val="rvps1401"/>
    <w:basedOn w:val="Normal"/>
    <w:qFormat/>
    <w:pPr>
      <w:spacing w:before="0" w:after="225"/>
    </w:pPr>
    <w:rPr>
      <w:rFonts w:ascii="Arial" w:hAnsi="Arial" w:cs="Arial"/>
      <w:color w:val="000000"/>
      <w:sz w:val="18"/>
      <w:szCs w:val="18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/>
      <w:sz w:val="22"/>
      <w:szCs w:val="22"/>
      <w:lang w:eastAsia="en-US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Footnote">
    <w:name w:val="Footnote Text"/>
    <w:basedOn w:val="Normal"/>
    <w:pPr/>
    <w:rPr/>
  </w:style>
  <w:style w:type="paragraph" w:styleId="Style19">
    <w:name w:val="Стиль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11">
    <w:name w:val="Знак Знак Знак1 Знак Знак Знак Знак"/>
    <w:basedOn w:val="Normal"/>
    <w:qFormat/>
    <w:pPr>
      <w:spacing w:beforeAutospacing="1" w:afterAutospacing="1"/>
    </w:pPr>
    <w:rPr>
      <w:rFonts w:ascii="Tahoma" w:hAnsi="Tahom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2</Words>
  <Characters>22952</Characters>
  <CharactersWithSpaces>19565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01:00Z</dcterms:created>
  <dc:creator>Ирина</dc:creator>
  <dc:description/>
  <dc:language>en-US</dc:language>
  <cp:lastModifiedBy/>
  <dcterms:modified xsi:type="dcterms:W3CDTF">2019-12-02T16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