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center"/>
        <w:rPr/>
      </w:pPr>
      <w:r>
        <w:rPr>
          <w:b/>
          <w:sz w:val="26"/>
          <w:szCs w:val="26"/>
        </w:rPr>
        <w:t>О внесении дополнения в постановление администрации МО ГО «Смирныховский» № 1920 от 23.12.2016 «Об определении объектов для лиц, осужденных к наказанию в виде обязательных работ на 2017 год»</w:t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На основании ходатайства филиала по Смирныховскому району ФКУ УИИ УФСИН России по Сахалинской области о решении вопроса о дополнительном квотировании объекта для несовершеннолетних лиц, осужденных к обязательным работам, ПОСТАНОВЛЯЮ: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1. Внести дополнение в постановление администрации МО ГО «Смирныховский» Сахалинской области № 1920 от 23.12.2016 «Об определении объектов для лиц, осужденных к наказанию в виде обязательных работ на 2017 год»  - определить в перечень объектов: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- ИП Ян Си Пал – 1 место;</w:t>
      </w:r>
    </w:p>
    <w:p>
      <w:pPr>
        <w:pStyle w:val="Normal"/>
        <w:bidi w:val="0"/>
        <w:ind w:left="0" w:right="-1" w:firstLine="540"/>
        <w:jc w:val="both"/>
        <w:rPr/>
      </w:pPr>
      <w:r>
        <w:rPr>
          <w:sz w:val="26"/>
          <w:szCs w:val="26"/>
        </w:rPr>
        <w:t>- ОАЦ «Сахалинская база авиационной и наземной охраны лесов» - 1 место.</w:t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6"/>
          <w:szCs w:val="26"/>
        </w:rPr>
        <w:t>2.     Настоящее постановление опубликовать в газете «Новая жизнь».</w:t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6"/>
          <w:szCs w:val="26"/>
        </w:rPr>
        <w:t>Глава МО ГО «Смирныховский»                                                   Н.И. Козинский</w:t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7-12-04'}"/>
    <w:docVar w:name="attr1#Наименование" w:val="VARCHAR#О внесении дополнения в постановление администрации МО ГО «Смирныховский» № 1920 от 23.12.2016 «Об определении объектов для лиц, осужденных к наказанию в виде обязательных работ на 2017 год»"/>
    <w:docVar w:name="attr2#Вид документа" w:val="OID_TYPE#620200005=Постановление"/>
    <w:docVar w:name="attr3#Автор" w:val="OID_TYPE#620210037=Карпукова Ирина Сергеевна"/>
    <w:docVar w:name="attr4#Дата поступления" w:val="DATE#{d '2017-12-04'}"/>
    <w:docVar w:name="attr5#Бланк" w:val="OID_TYPE#620200433=Постановление"/>
    <w:docVar w:name="ESED_ActEdition" w:val="1"/>
    <w:docVar w:name="ESED_AutorEdition" w:val="Карпукова Ирина Сергеевна"/>
    <w:docVar w:name="ESED_CurEdition" w:val="1"/>
    <w:docVar w:name="ESED_Edition" w:val="1"/>
    <w:docVar w:name="ESED_IDnum" w:val="karpukova/2017-2356"/>
    <w:docVar w:name="ESED_Lock" w:val="1"/>
    <w:docVar w:name="SPD_Annotation" w:val="karpukova/2017-2356(1)#О внесении дополнения в постановление администрации МО ГО «Смирныховский» № 1920 от 23.12.2016 «Об определении объектов для лиц, осужденных к наказанию в виде обязательных работ на 2017 год»#Постановление   Карпукова Ирина Сергеевна#Дата создания редакции: 04.12.2017"/>
    <w:docVar w:name="SPD_AreaName" w:val="Документ (ЕСЭД)"/>
    <w:docVar w:name="SPD_hostURL" w:val="servadm"/>
    <w:docVar w:name="SPD_NumDoc" w:val="620257130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3:00Z</dcterms:created>
  <dc:creator>Ирина</dc:creator>
  <dc:description/>
  <dc:language>en-US</dc:language>
  <cp:lastModifiedBy/>
  <cp:lastPrinted>2017-12-06T10:23:00Z</cp:lastPrinted>
  <dcterms:modified xsi:type="dcterms:W3CDTF">2019-12-02T16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