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О внесении изменений в постановление администрации МО ГО «Смирныховский» от 01.02.2017г. № 172 «Об утверждении муниципальной программы «Социальная поддержка отдельных категорий граждан муниципального образования городской округ «Смирныховский» на 2017 – 2020 годы»</w:t>
      </w:r>
    </w:p>
    <w:p>
      <w:pPr>
        <w:pStyle w:val="Normal"/>
        <w:widowControl w:val="false"/>
        <w:bidi w:val="0"/>
        <w:ind w:left="-567" w:right="0" w:firstLine="567"/>
        <w:jc w:val="center"/>
        <w:rPr/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sz w:val="26"/>
          <w:szCs w:val="26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на основании Устава муниципального образования городской округ «Смирныховский», администрация муниципального образования городской округ «Смирныховский», ПОСТАНОВЛЯЕТ:</w:t>
      </w:r>
    </w:p>
    <w:p>
      <w:pPr>
        <w:pStyle w:val="Normal"/>
        <w:widowControl w:val="false"/>
        <w:numPr>
          <w:ilvl w:val="0"/>
          <w:numId w:val="1"/>
        </w:numPr>
        <w:bidi w:val="0"/>
        <w:ind w:left="0" w:right="0" w:firstLine="567"/>
        <w:jc w:val="both"/>
        <w:rPr/>
      </w:pPr>
      <w:r>
        <w:rPr>
          <w:sz w:val="26"/>
          <w:szCs w:val="26"/>
        </w:rPr>
        <w:t>Приложения № 1; 3 изложить в новой редакции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>Опубликовать настоящее постановление в газете «Новая жизнь» и разместить на официальном сайте администрации муниципального образования городской округ «Смирныховский».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6"/>
          <w:szCs w:val="26"/>
        </w:rPr>
        <w:t>И.о. главы муниципального образования                                                   Е.В. Демидов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«Социальная поддержка отдельных категорий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граждан муниципального образования городской округ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мирныховский» на 2017 – 2020 годы»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6"/>
          <w:szCs w:val="26"/>
        </w:rPr>
        <w:t>от «___»____________2017г. №___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ПЕРЕЧЕНЬ МЕРОПРИЯТИЙ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муниципальной программы «Социальная поддержка отдельных категорий граждан муниципального образования городской округ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«Смирныховский» на 2017 – 2020 годы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262"/>
        <w:gridCol w:w="2126"/>
        <w:gridCol w:w="1139"/>
        <w:gridCol w:w="1128"/>
        <w:gridCol w:w="992"/>
        <w:gridCol w:w="1134"/>
        <w:gridCol w:w="992"/>
      </w:tblGrid>
      <w:tr>
        <w:trPr>
          <w:trHeight w:val="3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, тыс. руб.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инансирование мероприятий по годам, тыс. рублей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"Социальная поддержка отдельных категорий граждан муниципального образования городской округ "Смирныховский" на 2017 - 2020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89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</w:tr>
      <w:tr>
        <w:trPr>
          <w:trHeight w:val="39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89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материальной помощи гражданам, оказавшимся в трудной жизненной ситу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денежной выплаты к 9 мая ветеранам Великой Отечественной войны 1941 - 1945 гг., бывшим несовершеннолетним узникам фашизма, участникам трудового фро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9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материальной помощи семьям, имеющим несовершеннолетних детей, находящимся в трудной жизненной ситу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8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8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врачам амбулаторно - поликлинического звена и врачам стационара учреждений здравоохранения, расположенных на территории муниципального образования городской округ "Смирных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2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2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компенсации расходов, связанных с оплатой стоимости найма (поднайма) жилых помещений специалистами, в которых имеется дефицит кадров в государственных и муниципальных учреждениях, расположенных на территории муниципального образования городской округ "Смирных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92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2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78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«Социальная поддержка отдельных категорий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>граждан муниципального образования городской округ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мирныховский» на 2017 – 2020 годы»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6"/>
          <w:szCs w:val="26"/>
        </w:rPr>
        <w:t>от «___»____________2017г. №__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6"/>
          <w:szCs w:val="26"/>
        </w:rPr>
        <w:t>муниципальной программы «Социальная поддержка отдельных категорий граждан муниципального образования городской округ «Смирныховский» на 2017 – 2020 годы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262"/>
        <w:gridCol w:w="2126"/>
        <w:gridCol w:w="1139"/>
        <w:gridCol w:w="1128"/>
        <w:gridCol w:w="992"/>
        <w:gridCol w:w="1134"/>
        <w:gridCol w:w="992"/>
      </w:tblGrid>
      <w:tr>
        <w:trPr>
          <w:trHeight w:val="33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, тыс. руб.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инансирование мероприятий по годам, тыс. рублей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"Социальная поддержка отдельных категорий граждан муниципального образования городской округ "Смирныховский" на 2017 - 2020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89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</w:tr>
      <w:tr>
        <w:trPr>
          <w:trHeight w:val="39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89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151,0</w:t>
            </w:r>
          </w:p>
        </w:tc>
      </w:tr>
      <w:tr>
        <w:trPr>
          <w:trHeight w:val="37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материальной помощи гражданам, оказавшимся в трудной жизненной ситу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денежной выплаты к 9 мая ветеранам Великой Отечественной войны 1941 - 1945 гг., бывшим несовершеннолетним узникам фашизма, участникам трудового фрон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5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</w:tr>
      <w:tr>
        <w:trPr>
          <w:trHeight w:val="45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53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9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материальной помощи семьям, имеющим несовершеннолетних детей, находящимся в трудной жизненной ситу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8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8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врачам амбулаторно - поликлинического звена и врачам стационара учреждений здравоохранения, расположенных на территории муниципального образования городской округ "Смирных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2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2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78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едоставление компенсации расходов, связанных с оплатой стоимости найма (поднайма) жилых помещений специалистами, в которых имеется дефицит кадров в государственных и муниципальных учреждениях, расположенных на территории муниципального образования городской округ "Смирныховск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92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926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78" w:hRule="atLeast"/>
        </w:trPr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00895=Соина Александра Викторовна"/>
    <w:docVar w:name="attr3#Дата поступления" w:val="DATE#{d '2017-12-11'}"/>
    <w:docVar w:name="attr4#Наименование" w:val="VARCHAR#О внесении изменений в постановление администрации МО ГО «Смирныховский» от 01.02.2017г. № 172 «Об утверждении муниципальной программы «Социальная поддержка отдельных категорий граждан муниципального образования городской округ «Смирныховский» на 2017 – 2020 годы»"/>
    <w:docVar w:name="attr5#ESED_DateEdition" w:val="DATE#{d '2017-12-11'}"/>
    <w:docVar w:name="ESED_AutorEdition" w:val="Соина Александра Викторовна"/>
    <w:docVar w:name="ESED_CurEdition" w:val="1"/>
    <w:docVar w:name="ESED_Edition" w:val="1"/>
    <w:docVar w:name="ESED_IDnum" w:val="soina/2017-2378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225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69</Characters>
  <CharactersWithSpaces>5088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4:00Z</dcterms:created>
  <dc:creator>Ирина</dc:creator>
  <dc:description/>
  <dc:language>en-US</dc:language>
  <cp:lastModifiedBy/>
  <dcterms:modified xsi:type="dcterms:W3CDTF">2019-12-02T16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