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 на условиях договора найма жилых помещений»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Сахалинской области от 07.12.2020 N 756-р "Об утверждении Перечней государственных и муниципальных услуг, оказываемых органами исполнительной власти Сахалинской области, услуг, оказываемых государственными учреждениями Сахалинской области и другими организациями, в которых размещается государственное задание (заказ)", Администрация муниципального образования городской округ "Смирныховский", постановляет: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ых помещений муниципального жилищного фонда коммерческого использования на условиях договора найма жилых помещений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П</w:t>
      </w:r>
      <w:r>
        <w:rPr>
          <w:bCs/>
          <w:sz w:val="28"/>
          <w:szCs w:val="28"/>
        </w:rPr>
        <w:t>ризнать утратившими сил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МО ГО «Смирныховский» от 04.12.2015 № 1518 «Об утверждении административного регламента предоставления муниципальной услуги «Предоставление жилых помещений муниципального жилищного фонда на условиях договора коммерческого использования</w:t>
      </w:r>
      <w:r>
        <w:rPr>
          <w:bCs/>
          <w:sz w:val="28"/>
          <w:szCs w:val="28"/>
        </w:rPr>
        <w:t xml:space="preserve">»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МО ГО «Смирныховский» </w:t>
      </w:r>
      <w:r>
        <w:rPr>
          <w:bCs/>
          <w:sz w:val="28"/>
          <w:szCs w:val="28"/>
        </w:rPr>
        <w:t xml:space="preserve">от 12.04.2016 № 513 «О внесении изменений в постановление администрации МО ГО «Смирныховский» от 04.12.2015 № 1518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жилых помещений муниципального жилищного фонда на условиях договора коммерческого использования</w:t>
      </w:r>
      <w:r>
        <w:rPr>
          <w:bCs/>
          <w:sz w:val="28"/>
          <w:szCs w:val="28"/>
        </w:rPr>
        <w:t>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 пункт 26, подпункты 2.1 и 26.1 постановления администрации МО ГО «Смирныховский» от 05.07.2016 № 961 «О внесении изменений и дополнений в постановления администрации МО ГО «Смирныховский» об утверждении административных регламентов предоставления государственной (муниципальной) услуги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газете «Новая Жизнь» и разместить на официальном сайте администрации МО ГО «Смирныховский» в сети Интернет - http://</w:t>
      </w:r>
      <w:hyperlink r:id="rId4">
        <w:r>
          <w:rPr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smirnyh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 Контроль исполнения настоящего постановления возложить на первого заместителя главы МО ГО «Смирныховский» Карпукову И.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 ГО «Смирныховский»                                                              Е.А. Белобаба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5103" w:right="0" w:hanging="0"/>
        <w:jc w:val="right"/>
        <w:rPr/>
      </w:pPr>
      <w:bookmarkStart w:id="0" w:name="P38"/>
      <w:bookmarkEnd w:id="0"/>
      <w:r>
        <w:rPr>
          <w:sz w:val="24"/>
          <w:szCs w:val="24"/>
        </w:rPr>
        <w:t>Утвержден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 xml:space="preserve">постановлением администрации МО ГО 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«Смирныховский» Сахалинской области</w:t>
      </w:r>
    </w:p>
    <w:p>
      <w:pPr>
        <w:pStyle w:val="ConsPlusNormal1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ЖИЛЫХ ПОМЕЩЕНИЙ МУНИЦИПАЛЬНОГО ЖИЛИЩНОГО ФОНДА КОММЕРЧЕСКОГО ИСПОЛЬЗОВАНИЯ НА УСЛОВИЯХ ДОГОВОРА НАЙМА ЖИЛЫХ ПОМЕЩЕНИЙ»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«Предоставление жилых помещений муниципального жилищного фонда коммерческого использования на условиях договора найма жилых помещений»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1.2.1. Заявителями являются граждане Российской Федерации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- не являющиеся на территории МО ГО «Смирныховский» нанимателями жилых помещений по договорам социального, специализированного найма, договорам найма жилых помещений жилищного фонда социального использования и договорам найма жилого помещения или членами семьи нанимателя жилого помещения по договорам социального, специализированного найма, договорам найма жилых помещений жилищного фонда социального использования и договорам найма жилого помещения, либо собственниками жилых помещений, членами семьи собственника жилого помещения;</w:t>
      </w:r>
    </w:p>
    <w:p>
      <w:pPr>
        <w:pStyle w:val="Normal"/>
        <w:bidi w:val="0"/>
        <w:ind w:left="0" w:right="0" w:firstLine="544"/>
        <w:jc w:val="both"/>
        <w:rPr/>
      </w:pPr>
      <w:r>
        <w:rPr>
          <w:sz w:val="28"/>
          <w:szCs w:val="28"/>
        </w:rPr>
        <w:t>- состоящие в администрации МО ГО «Смирныховский» на учете в качестве нуждающихся в жилых помещениях;</w:t>
      </w:r>
    </w:p>
    <w:p>
      <w:pPr>
        <w:pStyle w:val="Normal"/>
        <w:bidi w:val="0"/>
        <w:ind w:left="0" w:right="0" w:firstLine="544"/>
        <w:jc w:val="both"/>
        <w:rPr/>
      </w:pPr>
      <w:r>
        <w:rPr>
          <w:sz w:val="28"/>
          <w:szCs w:val="28"/>
        </w:rPr>
        <w:t>- проходящие военную службу в вооруженных силах РФ на территории МО ГО «Смирныховский»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заявителей при взаимодействии с соответствующими органами исполнительной власти,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(далее - представители).</w:t>
      </w:r>
    </w:p>
    <w:p>
      <w:pPr>
        <w:pStyle w:val="ConsPlusNormal1"/>
        <w:bidi w:val="0"/>
        <w:ind w:left="0" w:right="0"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о 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и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1.3.1. Справочн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Администрации МО ГО «Смирныховский»: 694350, пгт. Смирных, ул. Маяковского, д.7; Отдела жилищной и социальной политики Администрации МО ГО «Смирныховский»: пгт. Смирных, ул. Маяковского, д.7, каб. № 7 (далее - ОМСУ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МСУ: понедельник-четверг с 08:45 до 17:00 часов; пятница с 08:45 до 16:45 ча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ые телефоны ОМСУ: 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МСУ: http://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МСУ: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smirnih@adm.sakhal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по вопросам предоставления муниципальной услуги сообщае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с использованием средств телефонной связи </w:t>
      </w:r>
      <w:r>
        <w:rPr>
          <w:rFonts w:cs="Times New Roman" w:ascii="Times New Roman" w:hAnsi="Times New Roman"/>
          <w:bCs/>
          <w:sz w:val="28"/>
          <w:szCs w:val="28"/>
        </w:rPr>
        <w:t>по номеру телефона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сведений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ом Интернет-сайте ОМСУ http://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uslugi.admsakhalin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нформационном стенде, расположенном в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2" w:name="P65"/>
      <w:bookmarkEnd w:id="2"/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муниципальной услуги сообщаю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ОМСУ с использованием средств телефонной связ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ОМСУ при обращении заявителей за информацией лично или по телефон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ОМСУ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ОМСУ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может предложить заявителю обратиться письменно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ОМСУ и МФЦ в соответствии с требованиями постановления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ОМСУ обеспечивает размещение и актуализацию информации, указанной в </w:t>
      </w:r>
      <w:hyperlink w:anchor="P56">
        <w:r>
          <w:rPr>
            <w:rFonts w:cs="Times New Roman" w:ascii="Times New Roman" w:hAnsi="Times New Roman"/>
            <w:sz w:val="28"/>
            <w:szCs w:val="28"/>
          </w:rPr>
          <w:t>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административного регламента, на информационном стенде ОМСУ, официальном Интернет-сайте ОМСУ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РПГУ и ЕПГ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ПГУ размещается следующ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жилых помещений муниципального жилищного фонда коммерческого использования на условиях договора найма жилых помещений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а местного самоуправления Сахалинской области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ОМСУ через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дел жилищной и социальной политики Администрации МО ГО «Смирныхов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 Управление Федеральной службы государственной регистрации, кадастра и картографии по Сахалинской обла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У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МСУ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решении - решение о предоставлении жилого помещения муниципального жилищного фонда коммерческого использования на условиях договора найма жилых помещени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 - решение об отказе в предоставлении жилого помещения муниципального жилищного фонда коммерческого использования на условиях договора найма жилых помещени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едующих случаях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оставлен неполный пакет документов, указанных в </w:t>
      </w:r>
      <w:hyperlink w:anchor="Par155">
        <w:r>
          <w:rPr>
            <w:rFonts w:cs="Times New Roman" w:ascii="Times New Roman" w:hAnsi="Times New Roman"/>
            <w:sz w:val="28"/>
            <w:szCs w:val="28"/>
          </w:rPr>
          <w:t>пунктах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62">
        <w:r>
          <w:rPr>
            <w:rFonts w:cs="Times New Roman" w:ascii="Times New Roman" w:hAnsi="Times New Roman"/>
            <w:sz w:val="28"/>
            <w:szCs w:val="28"/>
          </w:rPr>
          <w:t>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либо представленные документы не подтверждают право гражданина на предоставление жилого помещения коммерческого использования по договору найма жилого помещ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сутствие у гражданина и членов его семьи нуждаемости в предоставлении жилья по договору найма жилого помещения коммерческого использования, либо несоответствие категории, указанной в </w:t>
      </w:r>
      <w:hyperlink w:anchor="Par55">
        <w:r>
          <w:rPr>
            <w:rFonts w:cs="Times New Roman" w:ascii="Times New Roman" w:hAnsi="Times New Roman"/>
            <w:sz w:val="28"/>
            <w:szCs w:val="28"/>
          </w:rPr>
          <w:t>пункте 1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ом жилищном фонде коммерческого использования отсутствуют свободные жилые помещ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редоставленные заявителем, содержат недостоверные свед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явитель или указанные в заявлении граждане, которых заявитель намерен вселить в предоставляемое жилое помещение, имеют задолженность по оплате за жилое помещение и коммунальные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направляется одним из следующих способ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ОМСУ – при личном обращении заявителя (представителя заявителя) либо почтовом направлении запроса на предоставление муниципальной услуги в ОМС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ОМСУ и МФЦ: в форме бумажного документа, поступившего из ОМСУ, либо документа, составленного и заверенного МФЦ, подтверждающего содержание электронного документа, поступившего из ОМСУ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– 30 календарных дней со дня поступления заявления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Нормативные правовые акты, регулирующие предоставление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от 29.12.2004 № 188-ФЗ («Собрание законодательства РФ», 03.01.2005, № 1 (часть 1), ст. 14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.07.2010 N 210-ФЗ "Об организации предоставления государственных и муниципальных услуг" ("Российская газета", N 168 от 30.07.2010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Интернет-сайте ОМСУ, ЕПГУ, РПГУи в региональном реестре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законодательными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иными нормативными правовыми актами для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с разделе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документы и информацию, которые заявитель должен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ь самостоятельно, и документы, которые заявитель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праве представить по собственной инициативе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к как они подлежат представлению в рамках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6.1. Для получения муниципальной услуги заявитель предоставляет заявление по форме, согласно приложению 1 к настоящему административному регламенту, подписанное всеми совершеннолетними членами его семьи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и личном обращении заявителя (представителя заявителя) и предъявляются документы, удостоверяющие личность заявителя (представителя заявителя) и членов его семьи, для удостоверения личности и сверки данных, указанных в заявлен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 дополнительно предъявляется документ, подтверждающий полномочия представителя заявителя, для снятия копии, либо его нотариально заверенная коп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заявитель обязан представить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рхивную справку из ГБУ СО "Сахалинский центр государственной кадастровой оценки" о наличии (отсутствии) фактов регистрации права и (или) постановки на технический учет объектов недвижимого имущества до 1999 года на заявителя и граждан, которые будут проживать вместе с заявителем (лицам, рожденным после 1999, предоставление данной справки не требуется)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2) ходатайство работодателя о предоставлении жилого помещения на условиях коммерческого найма (для военнослужащих)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3) заверенную отделом кадров копию контракта, заключенного с гражданином, проходящим военную службу в вооруженных силах РФ на территории МО ГО «Смирныховский»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2.6.2. Заявитель вправе самостоятельно представить следующие документы, необходимые для получения муниципальной услуги, которые находятся в распоряжении государственных органов, органов местного самоуправления и иных органов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- выписку из Единого государственного реестра прав на недвижимое имущество и сделок с ним на заявителя и лиц, которые будут проживать вместе с заявителем обо всех зарегистрированных правах и обременениях на объекты недвижимого имуществ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- выписку из финансово-лицевого счета с места жительства заявителя и граждан, которые будут вселены в качестве членов семьи заявителя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- справку о составе семь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Заявление и документы, предусмотренные настоящим разделом административного регламента, подаются заявителем (представителем заявителя) на бумажном носителе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в ОМСУ через отдел жилищной и социальной политики Администрации МО ГО «Смирныховский»  или МФЦ, с которым ОМСУ заключено соглашение о взаимодействи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 в адрес Администрации МО ГО «Смирныховский» с описью вложения и уведомлением о вручен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, прилагаемые к заявлению и направленные заявителем по почте, должны быть удостоверены в установленном законодательством порядке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Запрещается требовать от заявител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МСУ либо подведомственных государственным органам или ОМСУ организаций, участвующих в предоставлении предусмотренных частью 1 статьи 1 ФЗ № 210-ФЗ муниципальных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9">
        <w:r>
          <w:rPr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З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тказа в приеме документов, необходимых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отказ заявителя (представителя заявителя), членов его семьи, при личном обращении предъявить документ, удостоверяющий личность.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й для приостановления предоставления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или отказа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ми для отказа в предоставлении муниципальной услуги отсутствуют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ставление заявителем документов, которые он вправе представить по собственной инициативе, не является основанием для отказа в предоставлении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и подаче запроса о предоставлении муниципальной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 и при получении результата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 в Администрацию МО ГО «Смирныховский» или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 муниципальные услуги</w:t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муниципальной услуги должны быть оборудованы стульями (кресельными секциями, скамьями),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муниципальной услуги для инвалидов должны быть обеспечен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и качества муниципальных услуг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упность информации о порядке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, в том числе посредством запроса о предоставлении нескольких услуг (далее – комплексный запрос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взаимодействий заявителя с должностными лицами при предоставлении муниципальной услуги – не более 2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олжительность взаимодействия заявителя с должностными лицами при подаче запроса – не более 30 минут, при получении результата – не более 15 минут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блюдение сроков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стоверность предоставляемой заявителям информации о порядке предоставления муниципальной услуги, о ходе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сутствие обоснованных жалоб со стороны заявителей на решения и (или) действия (бездействие) ОМСУ, муниципальных служащих ОМСУ при предоставлении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зможность получения муниципальной услуги в любом территориальном подразделении МФЦ по выбору заявителя (экстерриториальный принцип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Действия, которые заявитель вправе совершить в электронной форме при получении муниципальной услуги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услуги, с использованием ЕПГУ, РПГ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орган для подачи запроса о предоставлении муниципальной услуги посредствомРПГ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доступности и качества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в электронной форме жалобы на решения и действия (бездействие) ОМСУ, предоставляющего муниципальную услугу, должностного лица ОМСУ в ходе предоставления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3" w:name="P244"/>
      <w:bookmarkEnd w:id="3"/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ФЦ,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муниципальной услуги в МФЦ осуществляется, в том числе посредством комплексного запроса, в соответствии с соглашением о взаимодействии, заключенным между ОМСУ и МФЦ, с момента вступления в силу указанного соглаш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 Предоставление муниципаль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ОМСУ и МФЦ, предусмотрена возможность направления документов в электронном формате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едоставление муниципальной услуги в электронной форме не осуществля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4" w:name="P268"/>
      <w:bookmarkEnd w:id="4"/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 и прилагаемых к нему документов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(выдача) результата предоставлениямуниципаль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заявления о предоставлении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 прилагаемых к нему документ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поступление документов, установленных пунктом 2.6.1 подраздела 2.6 раздела 2 настоящего административного регламента.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прием заявления о предоставлении муниципальной услуги (далее - специалист, ответственный за прием документов)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(представителя заявителя) и совместно проживающих с ним членов его семьи проверяет наличие документов, удостоверяющих личность заявителя (представителя заявителя)и совместно проживающих с ним членов его семь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наличии основания для отказа в приеме документов, необходимых для предоставления муниципальной услуги, установленных подразделом 2.7 раздела 2 настоящего административного регламента отказывает в приеме с разъяснением причин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ых подразделом 2.7 раздела 2 настоящего административного регламента, осуществляет проверку представленного заявления, сверяет копии представленных документов с их оригиналами (при наличии), регистрирует запрос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личном обращении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поступлении заявления и документов посредством почтового отправления направляет расписку в их получении по указанному в заявлении почтовому адрес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представлении заявителем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которые он вправе представить самостоятельно, передает заявление и документы должностному лицу, ответственному за рассмотрение заявле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ием заявления о предоставлении муниципальной услуги и прилагаемых к нему документов осуществляется в день их поступления в Администрацию МО ГО «Смирныховский»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Критерием принятия решения в рамках настоящей административной процедуры является наличие либо отсутствие оснований для отказа в приеме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выполнения административной процедуры является прием и регистрация заявления и прилагаемых документ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Способом фиксации результата выполнения административной процедуры является выдача (направление) заявителю (представителю заявителя) расписки (сообщения) о получении документов.</w:t>
      </w:r>
    </w:p>
    <w:p>
      <w:pPr>
        <w:pStyle w:val="ConsPlusNormal1"/>
        <w:shd w:fill="FFFFFF"/>
        <w:bidi w:val="0"/>
        <w:ind w:left="0" w:right="0" w:firstLine="539"/>
        <w:jc w:val="both"/>
        <w:rPr/>
      </w:pPr>
      <w:r>
        <w:rPr/>
      </w:r>
    </w:p>
    <w:p>
      <w:pPr>
        <w:pStyle w:val="ConsPlusNormal1"/>
        <w:shd w:fill="FFFFFF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ых запросов</w:t>
      </w:r>
    </w:p>
    <w:p>
      <w:pPr>
        <w:pStyle w:val="ConsPlusNormal1"/>
        <w:shd w:fill="FFFFFF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рганы (организации), в распоряжении которых находятся документы и сведения, необходимые для предоставления муниципальной услуги</w:t>
      </w:r>
    </w:p>
    <w:p>
      <w:pPr>
        <w:pStyle w:val="ConsPlusNormal1"/>
        <w:shd w:fill="FFFFFF"/>
        <w:bidi w:val="0"/>
        <w:ind w:left="0" w:right="0" w:firstLine="539"/>
        <w:jc w:val="both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о предоставлении муниципальной услуги и документ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направление межведомственных запро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ует и направляет межведомственный запрос в целях получения сведений из Единого государственного реестра недвижимости о правах отдельного лица на имевшиеся (имеющиеся) у него объекты недвижимости (выписки из ЕГРН) - в Управление Федеральной службы государственной регистрации, кадастра и картографии по Сахалинской област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ет заявление о предоставлении муниципальной услуги и прилагаемые к нему документы должностному лицу, ответственному за рассмотрение заявления о предоставлении муниципальной услуги и прилагаемых к нему документов, подготовку результа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Межведомственный запрос оформляется в соответствии с требованиями ФЗ № 210-ФЗ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осуществляется не позднее 1 рабочего дня, следующего за приемом заявления о предоставлении муниципальной услуги и прилагаемых к нему документ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, необходимых для предоставления муниципальной услуги, которые заявитель (представитель заявителя) вправе представить самостоятельно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ом выполнения административной процедуры является получение ответа на межведомственный запрос или уведомления об отсутствии запрашиваемой информаци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shd w:fill="FFFFFF"/>
        <w:bidi w:val="0"/>
        <w:ind w:left="0"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явления о предоставлении муниципальной услуги и прилагаемых к нему документов, принятие решения об отказе в приеме, подготовка результата предоставления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для подготовки результата предоставления государственной услуги; поступление ответов на межведомственные запросы либо истечение 5 рабочих дней со дня их направле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и лицами, ответственными за рассмотрение заявления о предоставлении муниципальной услугии прилагаемых к нему документов, подготовку результата, принятие решения, являются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 и за подготовку проекта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комиссия по жилищным вопросам при администрации городского округа «Смирныховский» (далее - Комиссия)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уководитель Администрации МО ГО «Смирныховский»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уководитель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оверку, выполняет следующие административные действ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проекта решения об отказе в приеме при налич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в случае поступлении заявления и документов в электронном виде либо посредством почтового отправл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, необходимых для предоставления муниципальной услуги, установленных подразделом 2.7 раздела 2 настоящего административного регламента, осуществляет получение в рамках внутриведомственного взаимодействия сведений, необходимых для принятия решения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- из финансово-лицевого счета с места жительства заявителя и граждан, которые будут вселены в качестве членов семьи заявите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ставе семьи заявител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ередает заявление о предоставлении муниципальной услуги и прилагаемые к нему документы в Комиссию для принятия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4. Комиссия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верку представленных заявления и документов, а также поступивших по результатам межведомственных и внутриведомственных запросов сведений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нимает одно из следующих решений:</w:t>
      </w:r>
    </w:p>
    <w:p>
      <w:pPr>
        <w:pStyle w:val="Normal"/>
        <w:suppressAutoHyphens w:val="true"/>
        <w:bidi w:val="0"/>
        <w:ind w:left="0" w:right="0" w:firstLine="539"/>
        <w:jc w:val="both"/>
        <w:rPr/>
      </w:pPr>
      <w:r>
        <w:rPr>
          <w:sz w:val="28"/>
          <w:szCs w:val="28"/>
        </w:rPr>
        <w:t>- о предоставлении жилого помещения муниципального жилищного фонда коммерческого использования на условиях договора найма жилых помещений;</w:t>
      </w:r>
    </w:p>
    <w:p>
      <w:pPr>
        <w:pStyle w:val="Normal"/>
        <w:suppressAutoHyphens w:val="true"/>
        <w:bidi w:val="0"/>
        <w:ind w:left="0" w:right="0" w:firstLine="539"/>
        <w:jc w:val="both"/>
        <w:rPr/>
      </w:pPr>
      <w:r>
        <w:rPr>
          <w:sz w:val="28"/>
          <w:szCs w:val="28"/>
        </w:rPr>
        <w:t>- об отказе в предоставлении жилого помещения муниципального жилищного фонда коммерческого использования на условиях договора найма жилых помещений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одготовку проекта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проекта:</w:t>
      </w:r>
    </w:p>
    <w:p>
      <w:pPr>
        <w:pStyle w:val="Normal"/>
        <w:suppressAutoHyphens w:val="true"/>
        <w:bidi w:val="0"/>
        <w:ind w:left="0" w:right="0" w:firstLine="539"/>
        <w:jc w:val="both"/>
        <w:rPr/>
      </w:pPr>
      <w:r>
        <w:rPr>
          <w:sz w:val="28"/>
          <w:szCs w:val="28"/>
        </w:rPr>
        <w:t>- решения о предоставлении жилого помещения муниципального жилищного фонда коммерческого использования на условиях договора найма жилых помещений и проект договора найма жилых помещений муниципального жилищного фонда коммерческого использования;</w:t>
      </w:r>
    </w:p>
    <w:p>
      <w:pPr>
        <w:pStyle w:val="Normal"/>
        <w:suppressAutoHyphens w:val="true"/>
        <w:bidi w:val="0"/>
        <w:ind w:left="0" w:right="0" w:firstLine="539"/>
        <w:jc w:val="both"/>
        <w:rPr/>
      </w:pPr>
      <w:r>
        <w:rPr>
          <w:sz w:val="28"/>
          <w:szCs w:val="28"/>
        </w:rPr>
        <w:t>- решения об отказе в предоставлении жилого помещения муниципального жилищного фонда коммерческого использования на условиях договора найма жилых помещений;</w:t>
      </w:r>
    </w:p>
    <w:p>
      <w:pPr>
        <w:pStyle w:val="Normal"/>
        <w:suppressAutoHyphens w:val="true"/>
        <w:bidi w:val="0"/>
        <w:ind w:left="0" w:right="0" w:firstLine="539"/>
        <w:jc w:val="both"/>
        <w:rPr/>
      </w:pPr>
      <w:r>
        <w:rPr>
          <w:sz w:val="28"/>
          <w:szCs w:val="28"/>
        </w:rPr>
        <w:t xml:space="preserve">2) передает подготовленные проекты руководителю для рассмотрения.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Руководитель выполняет следующие административные действия: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анные, указанные в представленном проекте;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муниципальной услуг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наличии замечаний к проекту возвращает его специалисту, ответственному за проверку для повторного осуществления административных действий, указанных в пункте 3.4.5. подраздела 3.4 настоящего раздела административного регламен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Срок рассмотрения заявления о предоставлении муниципальной услуги и подготовки результата предоставления муниципальной услуги – 25 календарных дней со дня поступления заявления о предоставлении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Результатом выполнения административной процедуры является документ, являющийся результатом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Способом фиксации результата выполнения административной процедуры является подписанный документ, являющийся результатом предоставления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5. Направление (выдача) результата предоставления муниципальной услуги</w:t>
      </w:r>
    </w:p>
    <w:p>
      <w:pPr>
        <w:pStyle w:val="ConsPlusNormal1"/>
        <w:shd w:fill="FFFFFF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муниципальной услуги, является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направление результата)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муниципальной услуги в ОМСУ при личном обращении заявителя (представителя заявителя) либо почтовым отправлением - уведомляет заявителя (представителя заявителя) по телефону о возможности получения решения с последующей выдачей результата предоставления муниципальной услуги заявителю (представителю заявителя) при личном обращени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муниципальной услуги в ОМСУ через МФЦ – осуществляет в соответствии со способом, определенным соглашением о взаимодействии с МФЦ, передачу результата предоставления муниципальной услуги в МФЦ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муниципальной услуги - в течение 5 календарных дней со дня подготовки результата предоставления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Критерием принятия решения в рамках настоящей административной процедуры является способ поступления запроса на предоставление муниципальной услуги в ОМСУ.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ПГУ и РПГУ</w:t>
      </w:r>
    </w:p>
    <w:p>
      <w:pPr>
        <w:pStyle w:val="ConsPlusNormal1"/>
        <w:shd w:fill="FFFFFF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ОМСУ, ЕПГУ, РПГ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Запись в электронной форме на прием в ОМСУ для подачи запроса о предоставлении муниципальной услуги производится через официальный сайт ОМСУ, РПГУ.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МСУ графика приема заявителей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муниципальной услуги производится через официальный сайт МФЦ, РПГ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и получение заявителем сведений о ходе выполнения запроса о предоставлении муниципальной услуги в электронном формате не осуществляетс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В электронном виде жалоба на нарушение порядка предоставления муниципальной услуги и досудебного (внесудебного) обжалования решений и действий (бездействия) ОМСУ в процессе получения муниципальной услуги может быть подана заявителем посредством официального сайта ОМСУ,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7. Особенности предоставления муниципальной услуги в МФЦ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муниципальной услуги в МФЦ осуществляется при наличии соглашения о взаимодействии, заключенного между ОМСУ и МФЦ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муниципальной услуги и прилагаемых к нему документ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удостоверяющих личность заявителя (представителя заявителя), совместно проживающих с ним членов его семь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муниципальной услуги, установленного подразделом 2.7 раздела 2 настоящего административного регламента, отказывает в приеме с разъяснением причин;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раздела 2 настоящего административного регламента, осуществляет прием заявления либо, в случае выбора заявителя (представителя заявителя) при обращении за двумя и более услугами, комплексного запроса и документов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отсутствии электронного документооборота с ОМСУ при необходимости осуществляет снятие копии с оригиналов документов и их заверени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аличии электронного документооборота с ОМСУ осуществляет подготовку электронных образов заявления (комплексного запроса) и документов, оригиналы возвращает заявителю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дает заявителю или его представителю расписку в получении документов с указанием их перечня и даты получения (далее – расписка) либо, в случае получения услуги в составе комплексного запроса, - второй экземпляр комплексного запрос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и прилагаемых к нему документов в МФЦ осуществляется в день обращения заявителя (представителя заявителя)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муниципальной услуги. 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ОМСУ документа, являющегося результатом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муниципальной услуги в электронном формате, подписанного электронной подписью должностного лица ОМСУ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муниципальной услуги, способом, указанным заявителем при подаче запроса на предоставление муниципальной услуг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, и распиской (комплексным запросом) осуществляет выдачу документа, являющегося результатом муниципальной услуг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муниципаль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shd w:fill="FFFFFF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заявителем опечаток и (или) ошибок в выданном в результате предоставления муниципальной услуги документе, заявитель представляет в ОМСУ, непосредственно, либо почтовым отправлением подписанное заявление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ОМСУ 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руководители структурных подразделений ОМСУ, ответственные за организацию работы по предоставлению муниципальной услуги, принимают меры по устранению таких нарушений и направляют руководителю ОМСУ предложения о применении или неприменении мер ответственности в отношении должностных лиц, допустивших нарушения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муниципальной услуги, соблюдением и исполнением должностными лицами ОМСУ положений настоящего административного регламента, иных нормативных правовых актов Российской Федерации, Сахалинской области устанавливающих требования к предоставлению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ОМСУ, принятые или осуществленные в ходе предоставления муниципальной услуги по решению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МСУ за реш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м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МСУ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5" w:name="P428"/>
      <w:bookmarkEnd w:id="5"/>
      <w:r>
        <w:rPr>
          <w:rFonts w:cs="Times New Roman" w:ascii="Times New Roman" w:hAnsi="Times New Roman"/>
          <w:b/>
          <w:sz w:val="28"/>
          <w:szCs w:val="28"/>
        </w:rPr>
        <w:t>Раздел 5. ДОСУДЕБНЫЙ (ВНЕСУДЕБНЫЙ) ПОРЯДОК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 ОМСУ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ФЦ, А ТАКЖЕ ИХ ДОЛЖНОСТНЫХ ЛИЦ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МСУ, МФЦ, а также  их должностных лиц, муниципальных служащих, работников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одать жалобу на решение и (или) действие (бездействие) ОМСУ, МФЦ, а также их должностных лиц, муниципальных служащих, работников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государственной или муниципальной услуги, комплексного запрос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 (в отношении действия (бездействия) ОМСУ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. раздела 2 настоящего административного регламента;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.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 (в отношении действия (бездействия) ОМСУ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 (в отношении действия (бездействия) ОМСУ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З № 210-ФЗ (в отношении действия (бездействия) ОМСУ, а также его должностных лиц, муниципальных служащих, работников)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местного самоупр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уполномоченные на рассмотрение жалобы должностные лица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м может быть направлена жалоба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я) ОМСУ, предоставляющего муниципальную услугу, его должностных лиц, муниципальных служащих, работников участвующих организаций рассматрива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МСУ подаются в вышестоящий орган (при его наличии) либо в случае его отсутствия рассматриваются непосредственно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я), работников МФЦ рассматривается руководителем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я) МФЦ, руководителя МФЦ рассматривается учредителем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 ФЗ № 210-ФЗ и Положением об особенностях подачи и рассмотрения жалоб на решения и действия (бездействие) ОМСУ и его должностных лиц, муниципальных служащих, а также на решения и действия (бездействие) МФЦ, работников МФЦ, утвержденным постановлением Администрации МО ГО «Смирныховский» от 25.10.2018 № 1099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5. Срок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ОМСУ, МФЦ, учредителю МФЦ, либо вышестоящий орган (при его наличии), подлежит рассмотрению в течение 15 рабочих дней со дня ее регистрации, а в случае обжалования отказа ОМС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bookmarkStart w:id="6" w:name="P532"/>
      <w:bookmarkEnd w:id="6"/>
      <w:r>
        <w:rPr>
          <w:rFonts w:cs="Times New Roman" w:ascii="Times New Roman" w:hAnsi="Times New Roman"/>
          <w:sz w:val="28"/>
          <w:szCs w:val="28"/>
        </w:rPr>
        <w:t>5.8.1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ОМСУ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ачи и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стендах в местах предоставления муниципальной услуги, на официальных сайтах ОМСУ, МФЦ, в сети Интернет, на ЕПГУ и РПГ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</w:p>
    <w:p>
      <w:pPr>
        <w:pStyle w:val="ConsPlusNormal1"/>
        <w:tabs>
          <w:tab w:val="clear" w:pos="708"/>
          <w:tab w:val="left" w:pos="1905" w:leader="none"/>
        </w:tabs>
        <w:bidi w:val="0"/>
        <w:spacing w:before="220" w:after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"Предоставление жилых помещений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муниципального жилищного фонд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коммерческого использова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на условиях договора найм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жилых помещений"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МО ГО «Смирныховский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т гражданина 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проживающего по адресу: 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тел.: 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bookmarkStart w:id="7" w:name="Par648"/>
      <w:bookmarkEnd w:id="7"/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о предоставлении жилого помеще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ммерческого использования по договору найм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жилого помеще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Я, 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фамилия, имя, отчество полностью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с учетом членов моей семьи: 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фамилия, имя, отчество, указывается родственное отношение с заявителем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проживающий(е) по адресу: 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Прошу   предоставить   жилое   помещение   муниципального  жилищного  фонд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коммерческого  использования по договору найма жилого помещения и заключи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со  мной  договор  найма жилого помещения на жилое помещение общей площадь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 кв. м по адресу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квадратура и адрес жилого помещения не обязательны к заполнени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при наличии)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с учетом членов моей семь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Уведомление о принятом решении получу 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(указать нужное: лично в Учреждении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в Многофункциональном центре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о почте, электронным отправлением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"___" ___________ 20___ год _____________________ (_______________________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подпись заявителя)           (ФИ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Мы, 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указываются совершеннолетние члены семьи заявителя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даем   свое   согласие   на  заключение  договора  найма  жилого  помеще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коммерческого использования на им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указывается ФИО заявителя и степень родства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"___" ___________ 20___ год _____________________ (_______________________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подпись члена семьи)           (ФИ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"___" ___________ 20___ год _____________________ (_______________________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подпись члена семьи)           (ФИ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"___" ___________ 20___ год _____________________ (_______________________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подпись члена семьи)           (ФИ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Опись сдаваемых документов: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088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ол-во лис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ОГЛАС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Я, 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фамилия, имя, отчество полностью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в  соответствии  со  </w:t>
      </w:r>
      <w:hyperlink r:id="rId10">
        <w:r>
          <w:rPr>
            <w:rFonts w:cs="Courier New" w:ascii="Courier New" w:hAnsi="Courier New"/>
            <w:color w:val="0000FF"/>
          </w:rPr>
          <w:t>статьей  9</w:t>
        </w:r>
      </w:hyperlink>
      <w:r>
        <w:rPr>
          <w:rFonts w:cs="Courier New" w:ascii="Courier New" w:hAnsi="Courier New"/>
        </w:rPr>
        <w:t xml:space="preserve">  Федерального  закона  от 27 июля 2006 год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N  152-ФЗ  "О  персональных  данных"  даю согласие на автоматизированную, 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также   без   использования   средств  автоматизации  обработку,  а  именн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совершение  действий,  предусмотренных  </w:t>
      </w:r>
      <w:hyperlink r:id="rId11">
        <w:r>
          <w:rPr>
            <w:rFonts w:cs="Courier New" w:ascii="Courier New" w:hAnsi="Courier New"/>
            <w:color w:val="0000FF"/>
          </w:rPr>
          <w:t>пунктом  3  части  первой  статьи 3</w:t>
        </w:r>
      </w:hyperlink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Федерального  закона  от 27 июля 2006 года N 152-ФЗ "О персональных данных"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&lt;*&gt;,    моих    персональных   данных,   необходимых   для   предоставле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государственной услуг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Настоящее  согласие  действует  со  дня  его подписания до дня его отзыва 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письменной форм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>"___" ___________ 20___ год ___________________ (_________________________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(подпись)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67209=Костюченко Ольга Михайловна"/>
    <w:docVar w:name="attr3#Дата поступления" w:val="DATE#{d '2021-03-17'}"/>
    <w:docVar w:name="attr4#Наименование" w:val="VARCHAR#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 на условиях договора найма жилых помещений»"/>
    <w:docVar w:name="attr5#ESED_DateEdition" w:val="DATE#{d '2021-03-17'}"/>
    <w:docVar w:name="ESED_AutorEdition" w:val="Костюченко Ольга Михайловна"/>
    <w:docVar w:name="ESED_CurEdition" w:val="1"/>
    <w:docVar w:name="ESED_Edition" w:val="1"/>
    <w:docVar w:name="ESED_IDnum" w:val="KOSTYUCHENKO/2021-516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86331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ConsPlusNormal">
    <w:name w:val="ConsPlusNormal Знак"/>
    <w:qFormat/>
    <w:rPr>
      <w:sz w:val="2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mirnyh.ru/" TargetMode="External"/><Relationship Id="rId5" Type="http://schemas.openxmlformats.org/officeDocument/2006/relationships/hyperlink" Target="http://www.smirnyh.ru/" TargetMode="External"/><Relationship Id="rId6" Type="http://schemas.openxmlformats.org/officeDocument/2006/relationships/hyperlink" Target="mailto:smirnih@adm.sakhalin.ru" TargetMode="External"/><Relationship Id="rId7" Type="http://schemas.openxmlformats.org/officeDocument/2006/relationships/hyperlink" Target="http://www.smirnyh.ru/" TargetMode="External"/><Relationship Id="rId8" Type="http://schemas.openxmlformats.org/officeDocument/2006/relationships/hyperlink" Target="consultantplus://offline/ref=101A1CB50C4369F24C270073A525863D67F6ABCDBEDEB1C51A32CEAE0C5FC2D8E6175C0C53341A9A261A648700E72E04714989607E03F6FFPDU8W" TargetMode="External"/><Relationship Id="rId9" Type="http://schemas.openxmlformats.org/officeDocument/2006/relationships/hyperlink" Target="consultantplus://offline/ref=39F6261FC03D4DA207E8E10DA21C7F08D4B06C5AC3003CE56688AD0B24D961F94E6D3177A7F875385DDD007D4B2C36499B1DC6D8E6xAg8X" TargetMode="External"/><Relationship Id="rId10" Type="http://schemas.openxmlformats.org/officeDocument/2006/relationships/hyperlink" Target="consultantplus://offline/ref=101A1CB50C4369F24C270073A525863D67F4ACCDB5D6B1C51A32CEAE0C5FC2D8E6175C0C533418942A1A648700E72E04714989607E03F6FFPDU8W" TargetMode="External"/><Relationship Id="rId11" Type="http://schemas.openxmlformats.org/officeDocument/2006/relationships/hyperlink" Target="consultantplus://offline/ref=101A1CB50C4369F24C270073A525863D67F4ACCDB5D6B1C51A32CEAE0C5FC2D8E6175C0C533418902B1A648700E72E04714989607E03F6FFPDU8W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0</Words>
  <Characters>62054</Characters>
  <CharactersWithSpaces>52898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6:00Z</dcterms:created>
  <dc:creator>Ирина</dc:creator>
  <dc:description/>
  <dc:language>en-US</dc:language>
  <cp:lastModifiedBy/>
  <dcterms:modified xsi:type="dcterms:W3CDTF">2021-04-06T12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нчарук</vt:lpwstr>
  </property>
</Properties>
</file>