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>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Сахалинской области от 07.12.2020 N 756-р "Об утверждении Перечней государственных и муниципальных услуг, оказываемых органами исполнительной власти Сахалинской области, услуг, оказываемых государственными учреждениями Сахалинской области и другими организациями, в которых размещается государственное задание (заказ)", Администрация муниципального образования городской округ "Смирныховский", постановляет: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П</w:t>
      </w:r>
      <w:r>
        <w:rPr>
          <w:bCs/>
          <w:sz w:val="28"/>
          <w:szCs w:val="28"/>
        </w:rPr>
        <w:t>ризнать утратившими сил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администрации МО ГО «Смирныховский» от 04.12.2015 № 1521 «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 «Предоставление благоустроенного жилого помещения по договору найма специализированного жилищного помещения детям-сиротам и детям, оставшимся без попечения родителей, лицам из числа детей-сирот и детей, оставшихся без попечения родителей»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МО ГО «Смирныховский» </w:t>
      </w:r>
      <w:r>
        <w:rPr>
          <w:bCs/>
          <w:sz w:val="28"/>
          <w:szCs w:val="28"/>
        </w:rPr>
        <w:t xml:space="preserve">от 12.04.2016 № 510 «О внесении изменений и дополнений в постановление администрации МО ГО «Смирныховский» от 04.12.2015 № 1521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 «Предоставление благоустроенного жилого помещения по договору найма специализированного жилищного помещения детям-сиротам и детям, оставшимся без попечения родителей, лицам из числа детей-сирот и детей, оставшихся без попечения родителей»</w:t>
      </w:r>
      <w:r>
        <w:rPr>
          <w:bCs/>
          <w:sz w:val="28"/>
          <w:szCs w:val="28"/>
        </w:rPr>
        <w:t>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- пункт 29, подпункты 29.1 и 29.2 постановления администрации МО ГО «Смирныховский» от 05.07.2016 № 961 «О внесении изменений и дополнений в постановления администрации МО ГО «Смирныховский» об утверждении административных регламентов предоставления государственной (муниципальной) услуги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МО ГО «Смирныховский» </w:t>
      </w:r>
      <w:r>
        <w:rPr>
          <w:bCs/>
          <w:sz w:val="28"/>
          <w:szCs w:val="28"/>
        </w:rPr>
        <w:t>от 02.09.2016 № 1148 «О внесении изменений и дополнений в постановления администрации МО ГО «Смирныховский» об утверждении административных регламентов предоставления государственной (муниципальной) услуги» от 05.07.2016 № 961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публиковать настоящее постановление в газете «Новая Жизнь» и разместить на официальном сайте администрации МО ГО «Смирныховский» в сети Интернет - http://</w:t>
      </w:r>
      <w:hyperlink r:id="rId4">
        <w:r>
          <w:rPr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color w:val="0000FF"/>
            <w:sz w:val="28"/>
            <w:szCs w:val="28"/>
            <w:u w:val="single"/>
          </w:rPr>
          <w:t>.</w:t>
        </w:r>
        <w:r>
          <w:rPr>
            <w:color w:val="0000FF"/>
            <w:sz w:val="28"/>
            <w:szCs w:val="28"/>
            <w:u w:val="single"/>
            <w:lang w:val="en-US"/>
          </w:rPr>
          <w:t>smirnyh</w:t>
        </w:r>
        <w:r>
          <w:rPr>
            <w:color w:val="0000FF"/>
            <w:sz w:val="28"/>
            <w:szCs w:val="28"/>
            <w:u w:val="single"/>
          </w:rPr>
          <w:t>.</w:t>
        </w:r>
        <w:r>
          <w:rPr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МО ГО «Смирныховский» Карпукову И.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О ГО «Смирныховский»                                                              Е.А. Белобаба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5103" w:right="0" w:hanging="0"/>
        <w:jc w:val="right"/>
        <w:rPr/>
      </w:pPr>
      <w:r>
        <w:rPr/>
        <w:t>Утвержден</w:t>
      </w:r>
    </w:p>
    <w:p>
      <w:pPr>
        <w:pStyle w:val="Normal"/>
        <w:bidi w:val="0"/>
        <w:ind w:left="5103" w:right="0" w:hanging="0"/>
        <w:jc w:val="right"/>
        <w:rPr/>
      </w:pPr>
      <w:r>
        <w:rPr/>
        <w:t xml:space="preserve">постановлением администрации МО ГО </w:t>
      </w:r>
    </w:p>
    <w:p>
      <w:pPr>
        <w:pStyle w:val="Normal"/>
        <w:bidi w:val="0"/>
        <w:ind w:left="5103" w:right="0" w:hanging="0"/>
        <w:jc w:val="right"/>
        <w:rPr/>
      </w:pPr>
      <w:r>
        <w:rPr/>
        <w:t>«Смирныховский» Сахалинской области</w:t>
      </w:r>
    </w:p>
    <w:p>
      <w:pPr>
        <w:pStyle w:val="ConsPlusNormal1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«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проживающие на территории муниципального образования городской округ «Смирныховский»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ти-сироты и дети, оставшиеся без попечения родителей, лица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лица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но фактически не обеспечены жилыми помещениями по основаниям и в порядке, которые предусмотрены статьей 8 Федерального закона от 21.12.1996 № 159-ФЗ «О дополнительных гарантиях по социальной поддержке детей-сирот и детей, оставшихся без попечения родителей» (далее – заявители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лномочиями выступать от имени заявителей при взаимодействии с соответствующими органами исполнительной власти, органами местного самоуправления и иными организациями при предоставлении муниципальной услуги (далее - представители) обладают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ConsPlusNormal1"/>
        <w:bidi w:val="0"/>
        <w:ind w:left="0" w:right="0"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0" w:name="P56"/>
      <w:bookmarkEnd w:id="0"/>
      <w:r>
        <w:rPr>
          <w:rFonts w:cs="Times New Roman" w:ascii="Times New Roman" w:hAnsi="Times New Roman"/>
          <w:sz w:val="28"/>
          <w:szCs w:val="28"/>
        </w:rPr>
        <w:t>1.3.1. Справочн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Администрации МО ГО «Смирныховский»: 694350, пгт. Смирных, ул. Маяковского, д.7; Отдела жилищной и социальной политики Администрации МО ГО «Смирныховский»: пгт. Смирных, ул. Маяковского, д.7, каб. № 7 (далее - ОМСУ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МСУ: понедельник-четверг с 08:45 до 17:00 часов; пятница с 08:45 до 16:45 час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ые телефоны ОМСУ: 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ОМСУ: http://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www.smirnyh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МСУ: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smirnih@adm.sakhali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по вопросам предоставления муниципальной услуги сообщае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с использованием средств телефонной связи </w:t>
      </w:r>
      <w:r>
        <w:rPr>
          <w:rFonts w:cs="Times New Roman" w:ascii="Times New Roman" w:hAnsi="Times New Roman"/>
          <w:bCs/>
          <w:sz w:val="28"/>
          <w:szCs w:val="28"/>
        </w:rPr>
        <w:t>по номеру телефона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сведений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ом Интернет-сайте ОМСУ http://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www.smirnyh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ахалинской области» (далее - РПГУ) https://uslugi.admsakhalin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едеральной государственной информационной системе «Единый портал государственных и муниципальных услуг (функций)» (далее - ЕПГУ) www.gosuslugi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информационном стенде, расположенном в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1" w:name="P65"/>
      <w:bookmarkEnd w:id="1"/>
      <w:r>
        <w:rPr>
          <w:rFonts w:cs="Times New Roman" w:ascii="Times New Roman" w:hAnsi="Times New Roman"/>
          <w:sz w:val="28"/>
          <w:szCs w:val="28"/>
        </w:rPr>
        <w:t>1.3.3. Сведения о ходе предоставления муниципальной услуги сообщаю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в ОМСУ с использованием средств телефонной связ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оводится в форме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Устное информирование осуществляется специалистами ОМСУ при обращении заявителей за информацией лично или по телефон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2. При ответах на телефонные звонки специалисты ОМСУ подробно, в корректной форме информируют обратившихся заявителей по интересующим их вопросам. Ответ должен начинаться с информации о наименовании органа местного самоуправления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по телефону) специалисты ОМСУ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может предложить заявителю обратиться письменно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3. Письменное информирование осуществляется путем направления письменных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заявителей специалистами многофункционального центра предоставления государственных и муниципальных услуг (далее - МФЦ) и размещение информации о предоставлении муниципальной услуги в МФЦ осуществляется при наличии соглашения о взаимодействии между ОМСУ и МФЦ в соответствии с требованиями постановления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ОМСУ обеспечивает размещение и актуализацию информации, указанной в </w:t>
      </w:r>
      <w:hyperlink w:anchor="P56">
        <w:r>
          <w:rPr>
            <w:rFonts w:cs="Times New Roman" w:ascii="Times New Roman" w:hAnsi="Times New Roman"/>
            <w:sz w:val="28"/>
            <w:szCs w:val="28"/>
          </w:rPr>
          <w:t>пункте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административного регламента, на информационном стенде ОМСУ, официальном Интернет-сайте ОМСУ, в государственной информационной системе «Реестр государственных и муниципальных услуг (функций), предоставляемых органами исполнительной власти Сахалинской области, органами местного самоуправления муниципальных образований Сахалинской области, а также подведомственными им учреждениями» (далее – региональный реестр), РПГУ и ЕПГ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ПГУ размещается следующ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bidi w:val="0"/>
        <w:ind w:left="0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ТАНДАРТ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а местного самоуправления Сахалинской области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ОМСУ через </w:t>
      </w:r>
      <w:r>
        <w:rPr>
          <w:rFonts w:cs="Times New Roman" w:ascii="Times New Roman" w:hAnsi="Times New Roman"/>
          <w:bCs/>
          <w:sz w:val="28"/>
          <w:szCs w:val="28"/>
        </w:rPr>
        <w:t>отдел жилищной и социальной политики Администрации МО ГО «Смирныхов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(сведений), которые заявитель вправе представить самостоятельно, а при непредставлении запрашиваемых посредством межведомственного взаимодействия, осуществляется при обращении 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Сахалинской обла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Министерства внутренних дел Российской Федерации по Сахалинской обла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У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МСУ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 (далее – ФЗ № 210-ФЗ)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решении –решение о предоставлении благоустроенного жилого помещения по договору социального найма специализированного жилого помещ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ицательном решении–решение об отказе в предоставлении благоустроенного жилого помещения по договору социального найма специализированного жилого помещ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решение принимается в следующих случаях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предусмотренные пунктом 2.6.1 подраздела 2.6 настоящего раздела административного регламент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едусмотренных Федеральным законом от 21.12.1996 № 159-ФЗ «О дополнительных гарантиях по социальной поддержке детей-сирот и детей, оставшихся без попечения родителей», оснований для предоставления заявителю жилого помещ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муниципальной услуги направляется одним из следующих способо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в ОМСУ либо почтовым отправлением (по выбору заявителя) – в случае поступления заявления и документов от заявителя при личном обращении в ОМСУ, почтовым обращением либо через РПГ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, определенным соглашением, заключенным между ОМСУ и МФЦ: в форме бумажного документа, поступившего из ОМСУ, либо документа, составленного и заверенного МФЦ, подтверждающем содержание электронного документа, поступившего из ОМСУ - в случае поступления заявления и документов от заявителя через МФЦ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30 календарных дней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Нормативные правовые акты, регулирующие предоставление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(первоначальный текст документа опубликован в сборнике «Собрание законодательства РФ», 2005, № 1 (часть 1), статья 14, в газете «Российская газета», № 1, 12.01.2005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1996 № 159-ФЗ «О дополнительных гарантиях по социальной поддержке детей-сирот и детей, оставшихся без попечения родителей» («Собрание законодательства Российской Федерации», 23.12.1996 № 52, ст. 5880, «Российская газета», № 248, 27.12.1996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Сахалинской области от 08.12.2010 № 115-ЗО «О дополнительной социальной поддержке детей-сирот и детей, оставшихся без попечения родителей» («Губернские ведомости», № 227(3674), 14.12.2010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Сахалинской области от 27.06.2013 № 69-ЗО «О некотор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халинской области» («Губернские ведомости», № 119(4287), 03.07.2013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Сахалинской области от 03.08.2009 № 79-ЗО «Об организации и осуществлении деятельности по опеке и попечительству в Сахалинской области» («Губернские ведомости», № 140(3347), 05.08.2009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, размещается на официальном Интернет-сайте ОМСУ, ЕПГУ, РПГУ и в региональном реестре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законодательными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ли иными нормативными правовыми актами для предоставлен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с разделением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на документы и информацию, которые заявитель должен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ь самостоятельно, и документы, которые заявитель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праве представить по собственной инициативе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ак как они подлежат представлению в рамках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информационного взаимодейств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заявитель предоставляет заявление по форме согласно приложению к настоящему административному регламент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заявитель обязан представить документ, удостоверяющий личность заявителя, для удостоверения личности и снятия коп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не достиг совершеннолетия, дополнительно предоставляется документ, подтверждающий факт приобретения им дееспособности в полном объеме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я свидетельства о заключении брак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решения органа опеки и попечительства или решения суда об объявлении несовершеннолетнего полностью дееспособным.</w:t>
      </w:r>
    </w:p>
    <w:p>
      <w:pPr>
        <w:pStyle w:val="ConsPlusNormal1"/>
        <w:bidi w:val="0"/>
        <w:ind w:left="0" w:right="0" w:firstLine="540"/>
        <w:jc w:val="both"/>
        <w:rPr/>
      </w:pPr>
      <w:bookmarkStart w:id="2" w:name="Par0"/>
      <w:bookmarkEnd w:id="2"/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 дополнительно предъявляются документы, подтверждающие личность и полномочия представител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явитель вправе самостоятельно представить следующие документы, необходимые для получения муниципальной услуги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включении в список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ших возраста 23 лет, подлежащих обеспечению жилыми помещения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недвижимости о наличии (отсутствии) у заявителя жилых помещений на праве собственно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регистрации заявителя по месту жительства и составе семь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и документы, предусмотренные настоящим разделом административного регламента, подаются заявителем (представителем заявителя)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в ОМСУ через отдел жилищной и социальной политики Администрации МО ГО «Смирныховский»  или МФЦ, с которым ОМСУ заключено соглашение о взаимодействи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 в адрес Администрации МО ГО «Смирныховский» с описью вложения и уведомлением о вручен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Копии документов, прилагаемые к заявлению и направленные заявителем по почте, должны быть удостоверены в установленном законодательством порядке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Запрещается требовать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МСУ либо подведомственных государственным органам или ОМСУ организаций, участвующих в предоставлении предусмотренных частью 1 статьи 1 ФЗ № 210-ФЗ муниципальных услуг, в соответствии с нормативными правовыми актами Российской Федерации, нормативными правовыми актами Сахалинской области, муниципальными правовыми актами, за исключением документов, включенных в определенный частью 6 статьи 7 ФЗ № 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З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тказа в приеме документов, необходимых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 не представление заявителем (представителем заявителя) при личном обращении документа, удостоверяющего личность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й для приостановления предоставлени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или отказа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отсутствуют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и подаче запроса о предоставлении муниципальной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 и при получении результата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муниципальной услуги не должен превышать 15 минут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проса заявите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 в Администрацию МО ГО «Смирныховский» или МФЦ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тся муниципальные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заявителей осуществляется в специально оборудованных для этих целей помещениях, которые оснащаются информационными табличками (вывесками) и должны соответствовать комфортным для заявителей условиям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автоматической пожарной сигнализацией и средствами пожаротушения, системой оповещения о возникновении чрезвычайной ситуаци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ожидания и места для приема запросов заявителей о предоставлении муниципальной услуги должны быть оборудованы стульями (кресельными секциями, скамьями), а также столами (стойками) с канцелярскими принадлежностями для осуществления необходимых записей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заявителей оборудуются информационными стендами, на которых размещается визуальная и текстовая информац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В целях обеспечения доступности муниципальной услуги для инвалидов должны быть обеспечен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на объекты (здания, помещения), в которых предоставляются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13.1. Показатели доступности и качества муниципальных услуг: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) доступность информации о порядке предоставления муниципальной услуги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) возможность получения муниципальной услуги в МФЦ, в том числе посредством запроса о предоставлении нескольких услуг (далее – комплексный запрос)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4) количество взаимодействий заявителя с должностными лицами при предоставлении муниципальной услуги – не более 2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5) продолжительность взаимодействия заявителя с должностными лицами при подаче запроса – не более 40 минут, при получении результата – не более 15 минут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6) соблюдение сроков предоставления муниципальной услуги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7) достоверность предоставляемой заявителям информации о порядке предоставления государственной услуги, о ходе предоставления муниципальной услуги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8) отсутствие обоснованных жалоб со стороны заявителей на решения и (или) действия (бездействие) ОМСУ, муниципальных служащих ОМСУ при предоставлении муниципальной услуги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13.2.Действия, которые заявитель вправе совершить в электронной форме при получении г муниципальной услуги: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) получение информации о порядке и сроках предоставления услуги, с использованием РПГУ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) запись на прием в орган для подачи запроса о предоставлении муниципальной услуги посредством РПГУ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) оценка доступности и качества муниципальной услуги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4) направление в электронной форме жалобы на решения и действия (бездействие) ОМСУ, предоставляющего муниципальную услугу, должностного лица ОМСУ в ходе предоставления услуги.</w:t>
      </w:r>
    </w:p>
    <w:p>
      <w:pPr>
        <w:pStyle w:val="ConsPlusNormal1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3" w:name="P244"/>
      <w:bookmarkEnd w:id="3"/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ФЦ,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14.1. Предоставление муниципальной услуги в МФЦ осуществляется, в том числе посредством комплексного запроса, в соответствии с соглашением о взаимодействии, заключенным между ОМСУ и МФЦ, с момента вступления в силу указанного соглашения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14.2. Предоставление муниципальной услуги по экстерриториальному принципу (в любом территориальном подразделении МФЦ на территории Сахалинской области по выбору заявителя) осуществляется в случае, если соглашением о взаимодействии, заключенным между ОМСУ и МФЦ, предусмотрена возможность направления документов в электронном формате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14.3. Предоставление муниципальной услуги в электронном виде не осуществляется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4" w:name="P268"/>
      <w:bookmarkEnd w:id="4"/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(выдача)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заявления о предоставлении 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 прилагаемых к нему документ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является поступление документов, установленных пунктами 2.6.1 подраздела 2.6 раздела 2 настоящего административного регламента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прием заявления о предоставления муниципальной услуги (далее - специалист, ответственный за прием документов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существляет следующие административные действи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(представителя заявителя) проверяет наличие документа, удостоверяющего личность заявителя (представителя заявителя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отказывает в приеме с разъяснением причин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осуществляет проверку представленного заявления, регистрирует запрос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личном обращении выдает заявителю или его представителю расписку в получении документов с указанием их перечня и даты получ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поступлении заявления посредством почтового отправления направляет расписку в их получении по указанному в заявлении почтовому адрес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 представлении заявителем документов, установленных пунктом 2.6.2 подраздела 2.6 раздела 2 настоящего административного регламента, передает заявление и документы лицу, ответственному за рассмотрение заявления о предоставлении муниципальной услуги и прилагаемых к нему документов, подготовку результата; 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 непредставлении заявителем самостоятельно документов, установленных пунктом 2.6.2 подраздела 2.6 раздела 2 настоящего административного регламента, необходимых для предоставления муниципальной услуги, передает заявление и документы должностному лицу, ответственному за направление межведомственных запрос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рием заявления о предоставлении муниципальной услуги осуществляется в день его поступления в Администрацию МО ГО «Смирныховский»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Критерием принятия решения в рамках настоящей административной процедуры наличие либо отсутствие оснований для отказа в приеме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выполнения административной процедуры является прием и регистрация заявл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Способом фиксации результата выполнения административной процедуры является выдача (направление) заявителю (представителю заявителя) расписки (сообщения) о получении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ых запросов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b/>
          <w:sz w:val="28"/>
          <w:szCs w:val="28"/>
        </w:rPr>
        <w:t>в органы (организации), в распоряжении которых находятся документы и сведения, необходимые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о предоставлении муниципальной услуги и документ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направление межведомственных запрос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, ответственный за направление межведомственных запросов, осуществляет следующие административные действи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ует и направляет межведомственные запросы в целях получени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 о правах отдельного лица на имевшиеся (имеющиеся) у него объекты недвижимости - в Управление Федеральной службы государственной регистрации, кадастра и картографии по Сахалинской обла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й о регистрации по месту жительства – в Управление Министерства внутренних дел Российской Федерации по Сахалинской обла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дает заявление о предоставлении муниципальной услуги и прилагаемые к нему документы должностному лицу, ответственному за рассмотрение заявления о предоставлении муниципальной услуги и прилагаемых к нему документов, подготовку результата.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3.3.4. Межведомственный запрос оформляется в соответствии с требованиями ФЗ № 210-ФЗ.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Направление межведомственного запроса и направление ответа на межведомственный запрос допускаются только в целях, связанных с предоставлением </w:t>
      </w:r>
      <w:r>
        <w:rPr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.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 осуществляется не позднее 5 календарных дней, следующего за приемом заявления о предоставлении государственной услуги и прилагаемых к нему документ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Критерием принятия решения в рамках настоящей административной процедуры является не представление заявителем (представителем заявителя) документов (сведений) необходимых для предоставления муниципальной услуги, которые заявитель (представитель заявителя) вправе представить самостоятельно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ом выполнения административной процедуры является направление межведомственных запросов в органы (организации), в распоряжении которых находятся необходимые для предоставления муниципальной услуги документы и свед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ом фиксации результата выполнения административной процедуры является регистрация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, поступление ответов на межведомственные запросы либо истечение 5-дневного срока со дня их направл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и лицами, ответственными за рассмотрение заявления о предоставлении муниципальной услуги, являютс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проверку и за подготовку проекта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комиссия по жилищным вопросам при администрации городского округа «Смирныховский» (далее - Комисси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руководитель Администрации МО ГО «Смирныховский»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уководитель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Специалист, ответственный за проверку, выполняет следующие административные действия: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у проекта решения об отказе в приеме при налич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в случае поступлении заявления и документов в электронном виде либо посредством почтового отправлени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, необходимых для предоставления муниципальной услуги, установленных подразделом 2.7 раздела 2 настоящего административного регламента, осуществляет получение в рамках внутриведомственного взаимодействия сведений, необходимых для принятия решен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ключении в список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ших возраста 23 лет, подлежащих обеспечению жилыми помещениями – в управлении образования администрации МО ГО «Смирныховский»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регистрации заявителя по месту жительства – находится в распоряжении отдела жилищной и социальной политики администрации МО ГО «Смирныховский»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составе семьи – в отделе по управлению территориями администрации МО ГО «Смирныховский»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ередает заявление о предоставлении муниципальной услуги и прилагаемые к нему документы в Комиссию для принятия реш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4. Комиссия выполняет следующие административные действия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верку представленных заявления и документов, а также поступивших по результатам межведомственных и внутриведомственных запросов сведений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нимает одно из следующих решений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оставлении благоустроенного жилого помещения по договору социального найма специализированного жилого помещени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азе в предоставлении благоустроенного жилого помещения по договору социального найма специализированного жилого помещени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одготовку проекта, выполняет следующие административные действи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проекта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о предоставлении благоустроенного жилого помещения по договору социального найма специализированного жилого помещения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об отказе в предоставлении благоустроенного жилого помещения по договору социального найма специализированного жилого помещения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дает проект руководителю для рассмотрения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Руководитель выполняет следующие административные действия: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данные, указанные в проекте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замечаний принимает решение путем подписания проекта и передает его должностному лицу, ответственному за направление результата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наличии замечаний к проекту возвращает его специалисту, ответственному за проверку, для повторного осуществления административных действий, указанных в пункте 3.4.5. настоящего административного регламента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Срок рассмотрения заявления о предоставлении муниципальной услуги и подготовки результата предоставления муниципальной услуги –25 календарных дней со дня поступления заявления о предоставлении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Результатом выполнения административной процедуры является решение об отказе в приеме либо документ, являющийся результатом предоставления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Способом фиксации результата выполнения административной процедуры является подписанное решение об отказе в приеме либо документ, являющийся результат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5. Направление (выдача) результата предоставления муниципальной услуги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подписанного решения об отказе в приеме, либо документа, являющегося результатом предоставления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Должностным лицом, ответственным за направление результата предоставления муниципальной услуги, является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направление результата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результата, выполн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 поступлении запроса на предоставление муниципальной услуги от заявителя при личном обращении в ОМСУ - уведомляет заявителя (представителя заявителя) по телефону о возможности получения документа с последующей его выдачей при личном обращении заявителя (представителя заявител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поступлении запроса на предоставление муниципальной услуги от заявителя через МФЦ – осуществляет в соответствии со способом, определенным соглашением о взаимодействии с МФЦ, передачу результата предоставления муниципальной услуги в МФ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(выдачи) результата муниципальной услуги - в течение 5 календарных дней со дня подготовки результата предоставления муниципальной услуги, отказа в приеме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Критерием принятия решения в рамках настоящей административной процедуры является выбранный заявителем способ получения результата услуги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направление заявителю документа, являющегося результатом предоставления муниципальной услуги, либо отказа в приеме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Способом фиксации результата выполнения административной процедуры является отметка о направлении (выдаче) документа, являющегося результатом предоставления муниципальной услуги, либо отказа в приеме заявителю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6. Порядок осуществления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в том числе с использова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ПГУ и РПГУ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1. Получение заявителем в электронной форме информации о сроках и порядке предоставления муниципальной услуги осуществляется посредством официального сайта ОМСУ, ЕПГУ, РПГ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2. Запись в электронной форме на прием в ОМСУ для подачи запроса о предоставлении муниципальной услуги производится через официальный сайт ОМСУ, РПГ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пись в электронной форме на прием в МФЦ для подачи запроса о предоставлении муниципальной услуги производится через официальный сайт МФЦ, РПГУ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ОМСУ графика приема заявителей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3. Формирование запроса заявителем в электронной форме не осуществляетс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4. Получение заявителем в электронной форме сведений о ходе выполнения запроса о предоставлении муниципальной услуги не осуществляетс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5. В электронном виде жалоба на нарушение порядка предоставления муниципальной услуги и досудебного (внесудебного) обжалования решений и действий (бездействия) ОМСУ в процессе получения муниципальной услуги может быть подана заявителем посредством официального сайта ОМСУ, МФЦ, ЕПГУ, Р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7. Особенности предоставления муниципальной услуги в МФЦ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Предоставление муниципальной услуги в МФЦ осуществляется при наличии соглашения о взаимодействии, заключенного между ОМСУ и МФ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остав административных процедур (действий), выполняемых МФЦ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1. Прием заявления о предоставлении муниципальной услуги и прилагаемых к нему документов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личное обращение заявителя либо его представителя в МФ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МФЦ: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, подтверждающих личность заявителя (представителя заявителя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отказывает в приеме с разъяснением причин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й для отказа в приеме документов, необходимых для предоставления муниципальной услуги, установленных подразделом 2.7 настоящего административного регламента, осуществляет прием заявления либо, в случае выбора заявителя (представителя заявителя) при обращении за двумя и более услугами, комплексного запрос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наличии электронного документооборота с ОМСУ осуществляет подготовку электронного образа заявления (комплексного запроса), оригиналы возвращает заявителю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ет заявителю или его представителю расписку в получении заявления с указанием даты получения (далее – расписка) либо, в случае получения услуги в составе комплексного запроса, - второй экземпляр комплексного запроса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в МФЦ осуществляется в день обращения заявителя (представителя заявителя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2. Выдача результата муниципальной услуги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МФЦ из ОМСУ документа, являющегося результатом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МФЦ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оступления в соответствии с соглашением о взаимодействии документа, являющегося результатом муниципальной услуги в электронном формате, подписанного электронной подписью должностного лица ОМСУ, осуществляет подготовку и заверение документов на бумажном носителе, подтверждающих содержание электронных документов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оступлении документа, являющегося результатом муниципальной услуги, способом, указанным заявителем при подаче запроса на предоставление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в МФЦ заявителя (представителя заявителя) с документом, удостоверяющим личность (полномочия) и распиской (комплексным запросом) осуществляет выдачу документа, являющегося результатом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ступлении документа, являющегося результатом муниципальной услуги, осуществляется не позднее 1 рабочего дня, следующего за днем его поступления в МФЦ.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заявителем опечаток и (или) ошибок в выданном в результате предоставления муниципальной услуги документе, заявитель представляет в ОМСУ, непосредственно, либо почтовым отправлением подписанное заявление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и направление (выдача) заявителю документа с исправленными опечатками (ошибками)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ОМСУ в срок, не превышающий 5 рабочих дней с момента поступления соответствующего заявл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ФОРМЫ КОНТРОЛ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ПОЛНЕНИЕМ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постоянной основе и направлен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должностных ли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руководители структурных подразделений ОМСУ, ответственные за организацию работы по предоставлению муниципальной услуги, принимают меры по устранению таких нарушений и направляют руководителю ОМСУ предложения о применении или неприменении мер ответственности в отношении должностных лиц, допустивших нарушения.</w:t>
      </w:r>
    </w:p>
    <w:p>
      <w:pPr>
        <w:pStyle w:val="ConsPlusNormal1"/>
        <w:bidi w:val="0"/>
        <w:spacing w:before="22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роводятся в целях контроля за полнотой и качеством предоставления муниципальной услуги, соблюдением и исполнением должностными лицами ОМСУ положений настоящего административного регламента, иных нормативных правовых актов Российской Федерации, Сахалинской области устанавливающих требования к предоставлению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устанавлива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в случае получения жалоб на решения или действия (бездействие) должностных лиц ОМСУ, принятые или осуществленные в ходе предоставления муниципальной услуги по решению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МСУ за реш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предоставления муниципаль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формам контро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м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ОМСУ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5" w:name="P428"/>
      <w:bookmarkEnd w:id="5"/>
      <w:r>
        <w:rPr>
          <w:rFonts w:cs="Times New Roman" w:ascii="Times New Roman" w:hAnsi="Times New Roman"/>
          <w:b/>
          <w:sz w:val="28"/>
          <w:szCs w:val="28"/>
        </w:rPr>
        <w:t>Раздел 5. ДОСУДЕБНЫЙ (ВНЕСУДЕБНЫЙ) ПОРЯДОК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ЖАЛОВАНИЯ РЕШЕНИЙ И ДЕЙСТВИЙ (БЕЗДЕЙСТВИЯ) ОМСУ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ФЦ, А ТАКЖЕ ИХ ДОЛЖНОСТНЫХ ЛИЦ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РАБОТНИК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МСУ, МФЦ, а также их должностных лиц,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работников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подать жалобу на решение и (или) действие (бездействие) ОМСУ, МФЦ, а также их должностных лиц, муниципальных служащих, работников.</w:t>
      </w:r>
    </w:p>
    <w:p>
      <w:pPr>
        <w:pStyle w:val="ConsPlusNormal1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государственной или муниципальной услуги, комплексного запрос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 (в отношении действия (бездействия) ОМСУ, а также его должностных лиц, муниципальных служащих, работников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, указанными в подразделе 2.5. раздела 2 настоящего административного регламента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, указанными в подразделе 2.5. раздела 2 настоящего административного регламента, у заявител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 (в отношении действия (бездействия) ОМСУ, а также его должностных лиц, муниципальных служащих, работников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 (в отношении действия (бездействия) ОМСУ, а также его должностных лиц, муниципальных служащих, работников)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З № 210-ФЗ (в отношении действия (бездействия) ОМСУ, а также его должностных лиц, муниципальных служащих, работников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местного самоупр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уполномоченные на рассмотрение жалобы должностные лица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м может быть направлена жалоба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а на решения и действия (бездействия) ОМСУ, предоставляющего муниципальную услугу, его должностных лиц, муниципальных служащих, работников участвующих организаций рассматрива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МСУ подаются в вышестоящий орган (при его наличии) либо в случае его отсутствия рассматриваются непосредственно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я), работников МФЦ рассматривается руководителем МФ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я) МФЦ, руководителя МФЦ рассматривается учредителем МФЦ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и рассмотрение жалобы осуществляется в порядке, установленном статьей 11.2. Федерального закона от 27.07.2010 № 210-ФЗ «Об организации предоставления государственных и муниципальных услуг» и Положением об особенностях подачи и рассмотрения жалоб на решения и действия (бездействие) ОМСУ и его должностных лиц, муниципальных служащих, а также на решения и действия (бездействие) МФЦ, работников МФЦ, утвержденным постановлением Администрации МО ГО «Смирныховский» от 25.10.2018 № 1099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5. Срок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ОМСУ, МФЦ, учредителю МФЦ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МСУ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алобы в случае, если возможность приостано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усмотрена законодательством Российской Федераци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рассмотрения жалобы не допуска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bookmarkStart w:id="6" w:name="P532"/>
      <w:bookmarkEnd w:id="6"/>
      <w:r>
        <w:rPr>
          <w:rFonts w:cs="Times New Roman" w:ascii="Times New Roman" w:hAnsi="Times New Roman"/>
          <w:sz w:val="28"/>
          <w:szCs w:val="28"/>
        </w:rPr>
        <w:t>5.8.1. Не позднее дня, следующего за днем принятия решения, являющегося результатов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В случае признания жалобы подлежащей удовлетворению в ответе заявителю дается информация о действиях, осуществляемых ОМСУ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3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решение по жалобе вышестоящим должностным лицам или в вышестоящий орган в порядке подчиненност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дачи и рассмотрения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редством размещения информации на стендах в местах предоставления муниципальной услуги, на официальных сайтах ОМСУ, МФЦ, в сети Интернет, на ЕПГУ и РПГУ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по телефону или на личном приеме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вым отправлением или электронным сообщением по адресу, указанному заявителем.</w:t>
      </w:r>
    </w:p>
    <w:p>
      <w:pPr>
        <w:pStyle w:val="ConsPlusNormal1"/>
        <w:bidi w:val="0"/>
        <w:spacing w:before="22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5103" w:right="-38" w:hanging="0"/>
        <w:jc w:val="right"/>
        <w:rPr/>
      </w:pPr>
      <w:r>
        <w:rPr>
          <w:rFonts w:ascii="Calibri" w:hAnsi="Calibri"/>
          <w:sz w:val="22"/>
          <w:szCs w:val="22"/>
        </w:rPr>
        <w:t xml:space="preserve">ПРИЛОЖЕНИЕ </w:t>
      </w:r>
    </w:p>
    <w:p>
      <w:pPr>
        <w:pStyle w:val="Normal"/>
        <w:widowControl w:val="false"/>
        <w:bidi w:val="0"/>
        <w:ind w:left="5103" w:right="0" w:hanging="0"/>
        <w:jc w:val="both"/>
        <w:rPr/>
      </w:pPr>
      <w:r>
        <w:rPr>
          <w:rFonts w:ascii="Calibri" w:hAnsi="Calibri"/>
          <w:sz w:val="22"/>
          <w:szCs w:val="22"/>
        </w:rPr>
        <w:t xml:space="preserve">к административному регламенту предоставления муниципальной услуги «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 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bidi w:val="0"/>
        <w:ind w:left="4536" w:right="0" w:hanging="0"/>
        <w:jc w:val="both"/>
        <w:rPr/>
      </w:pPr>
      <w:r>
        <w:rPr>
          <w:rFonts w:ascii="Calibri" w:hAnsi="Calibri"/>
          <w:sz w:val="22"/>
          <w:szCs w:val="22"/>
        </w:rPr>
        <w:t xml:space="preserve">В </w:t>
      </w: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bidi w:val="0"/>
        <w:ind w:left="4536" w:right="0" w:hanging="0"/>
        <w:jc w:val="center"/>
        <w:rPr/>
      </w:pPr>
      <w:r>
        <w:rPr>
          <w:rFonts w:ascii="Calibri" w:hAnsi="Calibri"/>
          <w:sz w:val="18"/>
          <w:szCs w:val="18"/>
        </w:rPr>
        <w:t xml:space="preserve">(наименование ОМСУ) </w:t>
      </w:r>
    </w:p>
    <w:p>
      <w:pPr>
        <w:pStyle w:val="Normal"/>
        <w:widowControl w:val="false"/>
        <w:bidi w:val="0"/>
        <w:ind w:left="4536" w:right="0" w:hanging="0"/>
        <w:jc w:val="both"/>
        <w:rPr/>
      </w:pPr>
      <w:r>
        <w:rPr>
          <w:rFonts w:ascii="Calibri" w:hAnsi="Calibri"/>
          <w:sz w:val="22"/>
          <w:szCs w:val="22"/>
        </w:rPr>
        <w:t xml:space="preserve">от </w:t>
      </w: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4536" w:right="0" w:hanging="0"/>
        <w:jc w:val="both"/>
        <w:rPr/>
      </w:pP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4536" w:right="0" w:hanging="0"/>
        <w:jc w:val="both"/>
        <w:rPr/>
      </w:pPr>
      <w:r>
        <w:rPr>
          <w:rFonts w:ascii="Calibri" w:hAnsi="Calibri"/>
          <w:sz w:val="22"/>
          <w:szCs w:val="22"/>
        </w:rPr>
        <w:t xml:space="preserve">проживающего по адресу: </w:t>
      </w: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4536" w:right="0" w:hanging="0"/>
        <w:jc w:val="both"/>
        <w:rPr/>
      </w:pPr>
      <w:r>
        <w:rPr>
          <w:rFonts w:ascii="Calibri" w:hAnsi="Calibri"/>
          <w:sz w:val="22"/>
          <w:szCs w:val="22"/>
        </w:rPr>
        <w:t xml:space="preserve">паспортные данные: </w:t>
      </w: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4536" w:right="0" w:hanging="0"/>
        <w:rPr/>
      </w:pPr>
      <w:r>
        <w:rPr>
          <w:rFonts w:ascii="Calibri" w:hAnsi="Calibri"/>
          <w:sz w:val="22"/>
          <w:szCs w:val="22"/>
        </w:rPr>
        <w:t xml:space="preserve">тел. </w:t>
      </w: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bidi w:val="0"/>
        <w:ind w:left="4536" w:right="0" w:hanging="0"/>
        <w:rPr/>
      </w:pPr>
      <w:r>
        <w:rPr>
          <w:rFonts w:ascii="Calibri" w:hAnsi="Calibri"/>
          <w:sz w:val="22"/>
          <w:szCs w:val="22"/>
        </w:rPr>
        <w:t xml:space="preserve">эл. почта </w:t>
      </w:r>
      <w:r>
        <w:rPr>
          <w:rFonts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ЗАЯВЛ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о предоставлении благоустроенного жилого помещ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по договору найма специализированного жилого помещ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детям-сиротам и детям, оставшимся без попечения родителей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лицам из числа детей-сирот и детей, оставшихс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без попечения родителей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rFonts w:ascii="Calibri" w:hAnsi="Calibri"/>
          <w:sz w:val="22"/>
          <w:szCs w:val="22"/>
        </w:rPr>
        <w:t>Прошу предоставить мне ______________________________________ специализированное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rFonts w:ascii="Calibri" w:hAnsi="Calibri"/>
          <w:sz w:val="16"/>
          <w:szCs w:val="16"/>
        </w:rPr>
        <w:t>(Ф.И.О. заявителя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Calibri" w:hAnsi="Calibri"/>
          <w:sz w:val="22"/>
          <w:szCs w:val="22"/>
        </w:rPr>
        <w:t>жилое помещение по договору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Calibri" w:hAnsi="Calibri"/>
          <w:sz w:val="12"/>
          <w:szCs w:val="12"/>
        </w:rPr>
      </w:pPr>
      <w:r>
        <w:rPr>
          <w:rFonts w:ascii="Calibri" w:hAnsi="Calibri"/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Calibri" w:hAnsi="Calibri"/>
          <w:sz w:val="22"/>
          <w:szCs w:val="22"/>
        </w:rPr>
        <w:t>Опись документов, прилагаемых к заявлению</w:t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9"/>
        <w:gridCol w:w="6236"/>
        <w:gridCol w:w="210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Calibri" w:hAnsi="Calibri"/>
                <w:sz w:val="22"/>
                <w:szCs w:val="22"/>
              </w:rPr>
              <w:t xml:space="preserve">№ </w:t>
            </w:r>
            <w:r>
              <w:rPr>
                <w:rFonts w:ascii="Calibri" w:hAnsi="Calibri"/>
                <w:sz w:val="22"/>
                <w:szCs w:val="22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Calibri" w:hAnsi="Calibri"/>
                <w:sz w:val="22"/>
                <w:szCs w:val="22"/>
              </w:rPr>
              <w:t>Наименование докум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Calibri" w:hAnsi="Calibri"/>
                <w:sz w:val="22"/>
                <w:szCs w:val="22"/>
              </w:rPr>
              <w:t>Кол-во (шт.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rFonts w:ascii="Calibri" w:hAnsi="Calibri"/>
          <w:sz w:val="22"/>
          <w:szCs w:val="22"/>
        </w:rPr>
        <w:t>Даю согласие на обработку своих персональных данных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rFonts w:ascii="Calibri" w:hAnsi="Calibri"/>
          <w:sz w:val="22"/>
          <w:szCs w:val="22"/>
        </w:rPr>
        <w:t>Результат услуги прошу выдать (направить):</w:t>
      </w:r>
    </w:p>
    <w:tbl>
      <w:tblPr>
        <w:tblW w:w="9462" w:type="dxa"/>
        <w:jc w:val="left"/>
        <w:tblInd w:w="284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282"/>
        <w:gridCol w:w="9179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Calibri" w:hAnsi="Calibri"/>
                <w:sz w:val="22"/>
                <w:szCs w:val="22"/>
              </w:rPr>
              <w:t xml:space="preserve">при личном обращении;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1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Calibri" w:hAnsi="Calibri"/>
                <w:sz w:val="22"/>
                <w:szCs w:val="22"/>
              </w:rPr>
              <w:t>почтовым отправлением;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Calibri" w:hAnsi="Calibri"/>
          <w:szCs w:val="22"/>
        </w:rPr>
      </w:pPr>
      <w:r>
        <w:rPr>
          <w:rFonts w:ascii="Calibri" w:hAnsi="Calibri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Calibri" w:hAnsi="Calibri"/>
          <w:sz w:val="22"/>
          <w:lang w:eastAsia="en-US"/>
        </w:rPr>
        <w:t>"_____" _____________ 20_____ года                                                             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67209=Костюченко Ольга Михайловна"/>
    <w:docVar w:name="attr3#Дата поступления" w:val="DATE#{d '2021-03-17'}"/>
    <w:docVar w:name="attr4#Наименование" w:val="VARCHAR#Об утверждении административного регламента предоставления муниципальной услуги «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"/>
    <w:docVar w:name="attr5#ESED_DateEdition" w:val="DATE#{d '2021-03-17'}"/>
    <w:docVar w:name="ESED_AutorEdition" w:val="Костюченко Ольга Михайловна"/>
    <w:docVar w:name="ESED_CurEdition" w:val="1"/>
    <w:docVar w:name="ESED_Edition" w:val="1"/>
    <w:docVar w:name="ESED_IDnum" w:val="KOSTYUCHENKO/2021-517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86333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ConsPlusNormal">
    <w:name w:val="ConsPlusNormal Знак"/>
    <w:qFormat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mirnyh.ru/" TargetMode="External"/><Relationship Id="rId5" Type="http://schemas.openxmlformats.org/officeDocument/2006/relationships/hyperlink" Target="http://www.smirnyh.ru/" TargetMode="External"/><Relationship Id="rId6" Type="http://schemas.openxmlformats.org/officeDocument/2006/relationships/hyperlink" Target="mailto:smirnih@adm.sakhalin.ru" TargetMode="External"/><Relationship Id="rId7" Type="http://schemas.openxmlformats.org/officeDocument/2006/relationships/hyperlink" Target="http://www.smirnyh.ru/" TargetMode="External"/><Relationship Id="rId8" Type="http://schemas.openxmlformats.org/officeDocument/2006/relationships/hyperlink" Target="consultantplus://offline/ref=39F6261FC03D4DA207E8E10DA21C7F08D4B06C5AC3003CE56688AD0B24D961F94E6D3177A7F875385DDD007D4B2C36499B1DC6D8E6xAg8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7</Words>
  <Characters>60965</Characters>
  <CharactersWithSpaces>51969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9:00Z</dcterms:created>
  <dc:creator>Ирина</dc:creator>
  <dc:description/>
  <dc:language>en-US</dc:language>
  <cp:lastModifiedBy/>
  <dcterms:modified xsi:type="dcterms:W3CDTF">2021-04-06T12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нчарук</vt:lpwstr>
  </property>
</Properties>
</file>