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8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307"/>
      </w:tblGrid>
      <w:tr>
        <w:trPr/>
        <w:tc>
          <w:tcPr>
            <w:tcW w:w="44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56" w:hanging="0"/>
              <w:jc w:val="center"/>
              <w:rPr/>
            </w:pPr>
            <w:r>
              <w:rPr>
                <w:b/>
                <w:sz w:val="26"/>
                <w:szCs w:val="26"/>
              </w:rPr>
              <w:t>О проведении районного конкурса «Новогодние огни – 2018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56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56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6"/>
                <w:szCs w:val="26"/>
              </w:rPr>
              <w:t>В целях улучшения организации обслуживания покупателей, активизации работы потребительского рынка в канун новогодних праздников, повышения качественного уровня праздничного оформления витрин, фа</w:t>
              <w:softHyphen/>
              <w:t xml:space="preserve">садов и интерьеров предприятий потребительского рынка, создания условий праздничного </w:t>
            </w:r>
            <w:r>
              <w:rPr>
                <w:spacing w:val="1"/>
                <w:sz w:val="26"/>
                <w:szCs w:val="26"/>
              </w:rPr>
              <w:t xml:space="preserve">настроения у жителей и гостей района в преддверии новогодних и рождественских праздников, администрация муниципального образования городской округ «Смирныховский», </w:t>
            </w:r>
            <w:r>
              <w:rPr>
                <w:sz w:val="26"/>
                <w:szCs w:val="26"/>
              </w:rPr>
              <w:t>ПОСТАНОВЛЯЕ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4" w:right="0" w:firstLine="568"/>
              <w:jc w:val="both"/>
              <w:rPr/>
            </w:pPr>
            <w:r>
              <w:rPr>
                <w:sz w:val="26"/>
                <w:szCs w:val="26"/>
              </w:rPr>
              <w:t>Объявить с 15.12.2017 года по 25.12.2017 года районный конкурс «Новогодние огни - 2018» среди предприятий потребительского рынка муниципального образования городской округ «Смирныховский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4" w:right="0" w:firstLine="568"/>
              <w:jc w:val="both"/>
              <w:rPr/>
            </w:pPr>
            <w:r>
              <w:rPr>
                <w:sz w:val="26"/>
                <w:szCs w:val="26"/>
              </w:rPr>
              <w:t>Утвердить Положение о районном конкурсе «Новогодние огни - 2018» (приложение 1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  <w:tab w:val="left" w:pos="-108" w:leader="none"/>
              </w:tabs>
              <w:bidi w:val="0"/>
              <w:ind w:left="34" w:right="0" w:firstLine="568"/>
              <w:jc w:val="both"/>
              <w:rPr/>
            </w:pPr>
            <w:r>
              <w:rPr>
                <w:sz w:val="26"/>
                <w:szCs w:val="26"/>
              </w:rPr>
              <w:t>Утвердить состав конкурсной комиссии по подведению итогов конкурса (приложение 2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4" w:right="0" w:firstLine="568"/>
              <w:jc w:val="both"/>
              <w:rPr/>
            </w:pPr>
            <w:r>
              <w:rPr>
                <w:sz w:val="26"/>
                <w:szCs w:val="26"/>
              </w:rPr>
              <w:t>Опубликовать постановление в газете «Новая жизнь» и разместить на официальном сайте администрации муниципального образования городской округ «Смирныховский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bidi w:val="0"/>
              <w:ind w:left="34" w:right="0" w:firstLine="568"/>
              <w:jc w:val="both"/>
              <w:rPr/>
            </w:pPr>
            <w:r>
              <w:rPr>
                <w:sz w:val="26"/>
                <w:szCs w:val="26"/>
              </w:rPr>
              <w:t>Контроль за исполнением настоящего постановления возложить на первого заместителя главы муниципального образования городской округ «Смирныховский», Е.В. Демидо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ind w:left="62" w:right="0" w:firstLine="72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>Глава муниципального образования                                                               Н.И. Козин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05"/>
              <w:jc w:val="both"/>
              <w:rPr>
                <w:rFonts w:ascii="Times New Roman" w:hAnsi="Times New Roman"/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5"/>
                <w:sz w:val="26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48" w:firstLine="54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48" w:firstLine="54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48" w:firstLine="54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48" w:firstLine="54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к 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ской округ «Смирныхов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 от 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center"/>
              <w:rPr/>
            </w:pPr>
            <w:r>
              <w:rPr>
                <w:b/>
                <w:sz w:val="26"/>
                <w:szCs w:val="26"/>
              </w:rPr>
              <w:t>ПОЛОЖ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center"/>
              <w:rPr/>
            </w:pPr>
            <w:r>
              <w:rPr>
                <w:b/>
                <w:sz w:val="26"/>
                <w:szCs w:val="26"/>
              </w:rPr>
              <w:t>о районном конкурсе «Новогодние огни - 2018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Целью проведения районного конкурса «Новогодние огни – 2018» является определение предприятий потребительского рынка и услуг, обеспечивающих оформление фасадов, витрин и интерьеров предприятий на высоком художественном и профессиональном уровне, создавших условия праздничного настроения у жителей и гостей области в преддверии новогодних и рождественских праздни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0" w:right="0" w:firstLine="602"/>
              <w:jc w:val="center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Районный конкурс  «Новогодние огни – 2018» проводится на территории муниципального образования городской округ «Смирныховский» с 15.12.2017 года по 25.12.2017 года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В конкурсе могут принимать участие предприятия потребительского рынка независимо от их организационно - правовых форм и форм собственности, зарегистрированные в установленном порядке, и осуществляющие свою деятельность на территории муниципального образования городской округ «Смирныховский»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онкурса возлагается на экономический отдел по промышленности, торговле и сельскому хозяйству администрации муниципального образования городской округ «Смирныховский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-207" w:right="0" w:hanging="360"/>
              <w:jc w:val="center"/>
              <w:rPr/>
            </w:pPr>
            <w:r>
              <w:rPr>
                <w:sz w:val="26"/>
                <w:szCs w:val="26"/>
              </w:rPr>
              <w:t>Порядок проведения конкур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2.1. Конкурс проводится ежегодно с подведением итогов и награждением  победителей. Конкурсная комиссия осуществляет подготовку и проведение конкурса, а также осмотр (обследование) предприятий на соответствие конкурсных показате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2.2. Конкурс проводится по 3 номинация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«Лучшее комплексное оформление предприятий торговл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«Лучшее комплексное оформление предприятий общественного пит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«Лучшее комплексное оформление предприятий бытового обслуживания населения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 xml:space="preserve">2.3. В период с 15 по 25 декабря  2017 года конкурсная комиссия посещает предприятия, заявленные на  участие в конкурс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 xml:space="preserve">2.4. Конкурсная комиссия подводит итоги конкурса  в срок до 25 декабря 2017 год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-207" w:right="0" w:firstLine="809"/>
              <w:jc w:val="center"/>
              <w:rPr/>
            </w:pPr>
            <w:r>
              <w:rPr>
                <w:bCs/>
                <w:sz w:val="26"/>
                <w:szCs w:val="26"/>
              </w:rPr>
              <w:t>Основные требования по оформлению предприят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7" w:right="0" w:firstLine="80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требительского рынка и усл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809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3.1. При новогоднем оформлении витрин необходимо использовать светодинамические и декоративные элементы, ели, надувные фигуры, обьемно – пространственные конструк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3.2. Предприятия с закрытыми витринными пространствами (или имеющие их) должны оформлять по праздничной тематике входные зоны в предприятие или фасад здания (по возможност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3.3. Праздничное оформление витрин и интерьеров должно быть  достаточным, то есть иметь элементы декоративно – художественного и светового оформ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3.4. При оформлении предприятий задействовать прилегающие территории и фасады, используя при этом все виды декоративно – художественной и световой продук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3.5. Витрины и фасады должны иметь подсветку в темное время сут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before="0" w:after="0"/>
              <w:ind w:left="0" w:right="0" w:firstLine="602"/>
              <w:contextualSpacing/>
              <w:jc w:val="center"/>
              <w:rPr/>
            </w:pPr>
            <w:r>
              <w:rPr>
                <w:sz w:val="26"/>
                <w:szCs w:val="26"/>
              </w:rPr>
              <w:t>Критерии оценки участников конкур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4.1. Победители конкурса определяются по следующим критерия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- декоративно – художественное оформление фасадов и входных зон, витрин и интерьеров предприятий – 10 бал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- световое оформление предприятий и прилегающих территорий – 10 бал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- наличие стилеобразующих элементов новогоднего оформления витрин и прилегающих территорий – 10 бал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- внешний вид обслуживающего персонала (наличие новогодней символики, эмблем, элементов театрализованного костюма) – 10 бал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- современность, креативность, эксклюзивность в оформлении новогодних елей – 10 бал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/>
            </w:pPr>
            <w:r>
              <w:rPr>
                <w:sz w:val="26"/>
                <w:szCs w:val="26"/>
              </w:rPr>
              <w:t>4.2. Победителями конкурса признаются предприятия, набравшие наибольшее количество баллов. В случае равенства голосов голос председателя конкурсной комиссии является решающи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02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-207" w:right="0" w:firstLine="809"/>
              <w:jc w:val="center"/>
              <w:rPr/>
            </w:pPr>
            <w:r>
              <w:rPr>
                <w:bCs/>
                <w:sz w:val="26"/>
                <w:szCs w:val="26"/>
              </w:rPr>
              <w:t>Награждение победи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809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809"/>
              <w:jc w:val="both"/>
              <w:rPr/>
            </w:pPr>
            <w:r>
              <w:rPr>
                <w:sz w:val="26"/>
                <w:szCs w:val="26"/>
              </w:rPr>
              <w:t>5.1.Победителям конкурса вручаются дипломы, памятные подар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809"/>
              <w:jc w:val="both"/>
              <w:rPr/>
            </w:pPr>
            <w:r>
              <w:rPr>
                <w:sz w:val="26"/>
                <w:szCs w:val="26"/>
              </w:rPr>
              <w:t>5.2.Материалы об итогах конкурса публикуются в средствах массовой информ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809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right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ской округ «Смирныхов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_____ от 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center"/>
              <w:rPr/>
            </w:pPr>
            <w:r>
              <w:rPr>
                <w:b/>
                <w:sz w:val="26"/>
                <w:szCs w:val="26"/>
              </w:rPr>
              <w:t>СОСТА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нкурсной комиссии по подведению итогов конкурс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center"/>
              <w:rPr/>
            </w:pPr>
            <w:r>
              <w:rPr>
                <w:b/>
                <w:sz w:val="26"/>
                <w:szCs w:val="26"/>
              </w:rPr>
              <w:t>«Новогодние огни-2018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84"/>
              <w:gridCol w:w="6629"/>
            </w:tblGrid>
            <w:tr>
              <w:trPr>
                <w:trHeight w:val="948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Демидов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Евгений Виктор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первый заместитель главы администрации муниципального образования городской округ «Смирныховский», председатель комиссии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Сои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Александра Викторо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начальник экономического отдела по промышленности, торговле и сельскому хозяйству администрации муниципального образования городской округ «Смирныховский», заместитель председателя комиссии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Дики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Екатерина Викторо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ведущий специалист-эксперт экономического отдела по промышленности, торговле и сельскому хозяйству администрации муниципального образования городской округ «Смирныховский», секретарь комисси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003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Члены комисс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Дмитриев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Инга Яковл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- ведущий специалист-эксперт экономического отдела по промышленности, торговле и сельскому хозяйству администрации муниципального образования городской округ «Смирныховский»</w:t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Шалама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Анна Александро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начальник организационно-правового отдела администрации муниципального образования городской округ «Смирныховский»</w:t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Сафи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Анна Роберто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ведущий консультант отдела капитального строительства   администрации муниципального образования городской округ «Смирныховский»</w:t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-567" w:right="0" w:firstLine="567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07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75" w:hanging="12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9" w:hanging="127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6" w:hanging="127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9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-20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1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11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3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34980=Диких Екатерина Викторовна"/>
    <w:docVar w:name="attr3#Дата поступления" w:val="DATE#{d '2017-12-15'}"/>
    <w:docVar w:name="attr4#Наименование" w:val="VARCHAR#О проведении районного конкурса «Новогодние огни – 2018»"/>
    <w:docVar w:name="attr5#ESED_DateEdition" w:val="DATE#{d '2017-12-15'}"/>
    <w:docVar w:name="ESED_AutorEdition" w:val="Диких Екатерина Викторовна"/>
    <w:docVar w:name="ESED_CurEdition" w:val="1"/>
    <w:docVar w:name="ESED_Edition" w:val="1"/>
    <w:docVar w:name="ESED_IDnum" w:val="dikih/2017-2432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57368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67</Characters>
  <CharactersWithSpaces>5598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40:00Z</dcterms:created>
  <dc:creator>Ирина</dc:creator>
  <dc:description/>
  <dc:language>en-US</dc:language>
  <cp:lastModifiedBy/>
  <dcterms:modified xsi:type="dcterms:W3CDTF">2019-12-02T16:3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