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5" w:hanging="0"/>
        <w:jc w:val="center"/>
        <w:rPr>
          <w:rFonts w:ascii="Times New Roman" w:hAnsi="Times New Roman"/>
        </w:rPr>
      </w:pPr>
      <w:r>
        <w:rPr/>
        <mc:AlternateContent>
          <mc:Choice Requires="wps">
            <w:drawing>
              <wp:inline distT="0" distB="0" distL="0" distR="0">
                <wp:extent cx="533400" cy="67627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3352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3.3pt;width:41.95pt;height:53.2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Header"/>
              <w:widowControl w:val="false"/>
              <w:tabs>
                <w:tab w:val="clear" w:pos="9072"/>
                <w:tab w:val="center" w:pos="4536" w:leader="none"/>
                <w:tab w:val="right" w:pos="9180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288" w:hanging="0"/>
              <w:jc w:val="center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РОДСКОЙ ОКРУГ "СМИРНЫХОВСКИЙ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АХАЛИНСКОЙ ОБЛА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54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60"/>
        <w:gridCol w:w="361"/>
        <w:gridCol w:w="2159"/>
      </w:tblGrid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right"/>
              <w:rPr/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1.12.2017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sz w:val="26"/>
                <w:szCs w:val="26"/>
              </w:rPr>
              <w:t>176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288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.г.т. Смирных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6"/>
          <w:szCs w:val="26"/>
        </w:rPr>
        <w:t xml:space="preserve">О внесении изменений в постановление администрации МО ГО «Смирныховский» от 26.01.2015 года № 42 «Об утверждении муниципальной программы «Развитие сельского хозяйства в муниципальном образовании городской округ «Смирныховский» на 2014 – 2020 годы»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6"/>
          <w:szCs w:val="26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, на основании решения Собрания ГО «Смирныховский» от 05.07.2017 № 15 «О внесении изменений в решение Собрания от 23.12.2016 № 59 «О бюджете муниципального образования городской округ «Смирныховский» на 2017 год и на плановый период 2018 и 2019 годов», Устава муниципального образования городской округ «Смирныховский», администрация муниципального образования городской округ «Смирныховский», ПОСТАНОВЛЯЕТ: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firstLine="567"/>
        <w:contextualSpacing/>
        <w:jc w:val="both"/>
        <w:rPr/>
      </w:pPr>
      <w:r>
        <w:rPr>
          <w:sz w:val="26"/>
          <w:szCs w:val="26"/>
          <w:lang w:eastAsia="en-US"/>
        </w:rPr>
        <w:t>Внести изменения в муниципальную программу «Развитие сельского хозяйства в муниципальном образовании городской округ «Смирныховский» на 2014 – 2020 годы», а именно:</w:t>
      </w:r>
    </w:p>
    <w:p>
      <w:pPr>
        <w:pStyle w:val="Normal"/>
        <w:numPr>
          <w:ilvl w:val="1"/>
          <w:numId w:val="2"/>
        </w:numPr>
        <w:bidi w:val="0"/>
        <w:ind w:left="0" w:right="0" w:firstLine="567"/>
        <w:jc w:val="both"/>
        <w:rPr/>
      </w:pPr>
      <w:r>
        <w:rPr>
          <w:sz w:val="26"/>
          <w:szCs w:val="26"/>
        </w:rPr>
        <w:t>Приложение №1; №3 к муниципальной программе изложить в новой редакции (прилагается).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firstLine="567"/>
        <w:contextualSpacing/>
        <w:jc w:val="both"/>
        <w:rPr/>
      </w:pPr>
      <w:r>
        <w:rPr>
          <w:sz w:val="26"/>
          <w:szCs w:val="26"/>
          <w:lang w:eastAsia="en-US"/>
        </w:rPr>
        <w:t>Опубликовать настоящее постановление в газете «Новая жизнь» и разместить на официальном сайте администрации муниципального образования городской округ «Смирныховский».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firstLine="567"/>
        <w:contextualSpacing/>
        <w:jc w:val="both"/>
        <w:rPr/>
      </w:pPr>
      <w:r>
        <w:rPr>
          <w:sz w:val="26"/>
          <w:szCs w:val="26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sz w:val="26"/>
          <w:szCs w:val="26"/>
        </w:rPr>
        <w:t>И.о. главы муниципального образования                                                   Е.В. Демидов</w:t>
      </w:r>
    </w:p>
    <w:p>
      <w:pPr>
        <w:pStyle w:val="Normal"/>
        <w:bidi w:val="0"/>
        <w:ind w:left="0" w:right="-948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-948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bookmarkStart w:id="0" w:name="Par2403"/>
      <w:bookmarkStart w:id="1" w:name="Par5178"/>
      <w:bookmarkStart w:id="2" w:name="Par4746"/>
      <w:bookmarkStart w:id="3" w:name="Par2856"/>
      <w:bookmarkEnd w:id="0"/>
      <w:bookmarkEnd w:id="1"/>
      <w:bookmarkEnd w:id="2"/>
      <w:bookmarkEnd w:id="3"/>
      <w:r>
        <w:rPr>
          <w:sz w:val="26"/>
          <w:szCs w:val="26"/>
        </w:rPr>
        <w:t xml:space="preserve">Приложение №1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6"/>
          <w:szCs w:val="26"/>
        </w:rPr>
        <w:t>«Развитие сельского хозяйства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муниципальном образовании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6"/>
          <w:szCs w:val="26"/>
        </w:rPr>
        <w:t>городской округ «Смирныховский»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4 – 2020 годы»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6"/>
          <w:szCs w:val="26"/>
        </w:rPr>
        <w:t>от «___»_________2016г. №____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6"/>
          <w:szCs w:val="26"/>
        </w:rPr>
        <w:t xml:space="preserve">ПЕРЕЧЕНЬ МЕРОПРИЯТИЙ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6"/>
          <w:szCs w:val="26"/>
        </w:rPr>
        <w:t>муниципальной программы «Развитие сельского хозяйства в муниципальном образовании городской округ «Смирныховский»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6"/>
          <w:szCs w:val="26"/>
        </w:rPr>
        <w:t>на 2014 – 2020 годы»</w:t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245"/>
        <w:gridCol w:w="1701"/>
        <w:gridCol w:w="1134"/>
        <w:gridCol w:w="850"/>
        <w:gridCol w:w="851"/>
        <w:gridCol w:w="991"/>
        <w:gridCol w:w="852"/>
        <w:gridCol w:w="849"/>
        <w:gridCol w:w="852"/>
        <w:gridCol w:w="848"/>
      </w:tblGrid>
      <w:tr>
        <w:trPr>
          <w:trHeight w:val="30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 xml:space="preserve">Всего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60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Финансирование мероприятий по годам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  <w:r>
              <w:rPr/>
              <w:t xml:space="preserve">Развитие сельского хозяйства в муниципальном образовании городской округ "Смирныховский" на 2014 - 2020 год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7239,4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4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936,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5927,06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3230,3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</w:tr>
      <w:tr>
        <w:trPr>
          <w:trHeight w:val="423" w:hRule="atLeast"/>
        </w:trPr>
        <w:tc>
          <w:tcPr>
            <w:tcW w:w="61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9493,7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4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907,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922,06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518,6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</w:tr>
      <w:tr>
        <w:trPr>
          <w:trHeight w:val="423" w:hRule="atLeast"/>
        </w:trPr>
        <w:tc>
          <w:tcPr>
            <w:tcW w:w="61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774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02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500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711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.1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азвитие растение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838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2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7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838,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9,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2,4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7,2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>
          <w:trHeight w:val="23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1.1.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роприятие по поддержанию почвенного плодород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5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54,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1.2.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роприятие по приобретению и доставке элитных и высокорепродуктивных (1 репродукции) сертифицированных семян картоф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34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3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1.3.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роприятие по стимулированию выращивания кормовых культу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.2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азвитие животно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300,6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73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729,86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780,6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5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5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50,0</w:t>
            </w:r>
          </w:p>
        </w:tc>
      </w:tr>
      <w:tr>
        <w:trPr>
          <w:trHeight w:val="348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554,9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44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24,86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68,6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5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5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50,0</w:t>
            </w:r>
          </w:p>
        </w:tc>
      </w:tr>
      <w:tr>
        <w:trPr>
          <w:trHeight w:val="41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74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2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11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.2.1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оддержка животноводства в личных подсобных хозяйства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8218,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039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5082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730,3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472,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0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77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8,62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774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02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500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711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2.1.1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озмещение затрат, связанных с поставкой в централизованном порядке для личных подсобных хозяйств муниципального образования городской округ «Смирныховский» комбикормов для крупного рогатого скота, свиней и птицы, а также фуражного зерна для птиц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95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39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699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391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1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69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2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662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1.2.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роприятие по предоставлению субсидии гражданам, ведущим личные подсобные хозяйства, на содержание коров молочных пор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263,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383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30,3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1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8,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8,62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1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05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343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11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2.2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роприятие по биркованию крупного рогатого скота в личных подсобных хозяйства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3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2.3.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роприятие по приобретению оборудования для оснащения лаборатории ветеринарно – санитарной экспертизы, которые будут использоваться для проведения ветеринарно – санитарной экспертизы продукции животного и растительного происхождения непромышленного изготовления в местах торговли (ярмарки, в том числе сельскохозяйственны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4.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роприятие по приобретению крупного рогатого скота молочного на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699,6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34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9,66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85,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418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699,6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34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9,66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85,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4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5.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роприятие по приобретению гражданами, ведущими личное подсобное хозяйство, коров молочного на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28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68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</w:tc>
      </w:tr>
      <w:tr>
        <w:trPr>
          <w:trHeight w:val="407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28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68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.3.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Межевание земель сельскохозяйственного на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8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8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38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1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.4.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Проведение на территории муниципального образования конкурса «Лучший владелец личного подсобного хозяй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423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2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Проведение на территории муниципального образования сельскохозяйственных ярмарок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Финансовое обеспечение не требуется</w:t>
            </w:r>
          </w:p>
        </w:tc>
      </w:tr>
      <w:tr>
        <w:trPr>
          <w:trHeight w:val="11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Мероприятие по информационно – консультативной поддержке сельскохозяйственных товаропроизводителей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Финансовое обеспечение не требуетс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6"/>
          <w:szCs w:val="26"/>
        </w:rPr>
        <w:t xml:space="preserve">Приложение №3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6"/>
          <w:szCs w:val="26"/>
        </w:rPr>
        <w:t>«Развитие сельского хозяйства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муниципальном образовании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6"/>
          <w:szCs w:val="26"/>
        </w:rPr>
        <w:t>городской округ «Смирныховский»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4 – 2020 годы»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6"/>
          <w:szCs w:val="26"/>
        </w:rPr>
        <w:t>от «___»_________2016г. №____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  <w:szCs w:val="26"/>
        </w:rPr>
        <w:t>РЕСУРСНОЕ ОБЕСПЕЧЕНИЕ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6"/>
          <w:szCs w:val="26"/>
        </w:rPr>
        <w:t>муниципальной программы «Развитие сельского хозяйств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униципальном образовании городской округ «Смирныховский» на 2014 – 2020 годы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245"/>
        <w:gridCol w:w="1701"/>
        <w:gridCol w:w="1134"/>
        <w:gridCol w:w="850"/>
        <w:gridCol w:w="851"/>
        <w:gridCol w:w="991"/>
        <w:gridCol w:w="852"/>
        <w:gridCol w:w="849"/>
        <w:gridCol w:w="852"/>
        <w:gridCol w:w="848"/>
      </w:tblGrid>
      <w:tr>
        <w:trPr>
          <w:trHeight w:val="30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 xml:space="preserve">Всего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60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Финансирование мероприятий по годам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 </w:t>
            </w:r>
            <w:r>
              <w:rPr/>
              <w:t xml:space="preserve">Развитие сельского хозяйства в муниципальном образовании городской округ "Смирныховский" на 2014 - 2020 год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7239,4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4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936,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5927,06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3230,3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</w:tr>
      <w:tr>
        <w:trPr>
          <w:trHeight w:val="423" w:hRule="atLeast"/>
        </w:trPr>
        <w:tc>
          <w:tcPr>
            <w:tcW w:w="61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9493,7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4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907,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922,06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518,6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</w:tr>
      <w:tr>
        <w:trPr>
          <w:trHeight w:val="423" w:hRule="atLeast"/>
        </w:trPr>
        <w:tc>
          <w:tcPr>
            <w:tcW w:w="61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774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02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500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711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.1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азвитие растение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838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2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7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838,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9,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2,4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7,2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>
          <w:trHeight w:val="23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1.1.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роприятие по поддержанию почвенного плодород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5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54,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1.2.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роприятие по приобретению и доставке элитных и высокорепродуктивных (1 репродукции) сертифицированных семян картоф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34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3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1.3.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роприятие по стимулированию выращивания кормовых культу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.2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азвитие животно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300,6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73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729,86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780,6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5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5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50,0</w:t>
            </w:r>
          </w:p>
        </w:tc>
      </w:tr>
      <w:tr>
        <w:trPr>
          <w:trHeight w:val="348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554,9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44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24,86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68,6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5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5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50,0</w:t>
            </w:r>
          </w:p>
        </w:tc>
      </w:tr>
      <w:tr>
        <w:trPr>
          <w:trHeight w:val="41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74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2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0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11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.2.1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оддержка животноводства в личных подсобных хозяйства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8218,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039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5082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730,3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472,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0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77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8,62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774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02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5005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1711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2.1.1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озмещение затрат, связанных с поставкой в централизованном порядке для личных подсобных хозяйств муниципального образования городской округ «Смирныховский» комбикормов для крупного рогатого скота, свиней и птицы, а также фуражного зерна для птиц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95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39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699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391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1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69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02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662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1.2.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роприятие по предоставлению субсидии гражданам, ведущим личные подсобные хозяйства, на содержание коров молочных пор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263,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383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30,3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1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8,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8,62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12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05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343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11,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2.2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роприятие по биркованию крупного рогатого скота в личных подсобных хозяйства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3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2.3.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роприятие по приобретению оборудования для оснащения лаборатории ветеринарно – санитарной экспертизы, которые будут использоваться для проведения ветеринарно – санитарной экспертизы продукции животного и растительного происхождения непромышленного изготовления в местах торговли (ярмарки, в том числе сельскохозяйственны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4.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роприятие по приобретению крупного рогатого скота молочного на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699,6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34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9,66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85,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418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699,6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34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9,66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85,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00,0</w:t>
            </w:r>
          </w:p>
        </w:tc>
      </w:tr>
      <w:tr>
        <w:trPr>
          <w:trHeight w:val="4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5.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роприятие по приобретению гражданами, ведущими личное подсобное хозяйство, коров молочного на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28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68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</w:tc>
      </w:tr>
      <w:tr>
        <w:trPr>
          <w:trHeight w:val="407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28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468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.3.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Межевание земель сельскохозяйственного на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8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8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38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1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.4.</w:t>
            </w:r>
          </w:p>
        </w:tc>
        <w:tc>
          <w:tcPr>
            <w:tcW w:w="5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Проведение на территории муниципального образования конкурса «Лучший владелец личного подсобного хозяй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423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2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Проведение на территории муниципального образования сельскохозяйственных ярмарок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Финансовое обеспечение не требуется</w:t>
            </w:r>
          </w:p>
        </w:tc>
      </w:tr>
      <w:tr>
        <w:trPr>
          <w:trHeight w:val="117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3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Мероприятие по информационно – консультативной поддержке сельскохозяйственных товаропроизводителей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Финансовое обеспечение не требуется</w:t>
            </w:r>
          </w:p>
        </w:tc>
      </w:tr>
    </w:tbl>
    <w:p>
      <w:pPr>
        <w:pStyle w:val="Normal"/>
        <w:widowControl w:val="false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orient="landscape" w:w="16838" w:h="11906"/>
      <w:pgMar w:left="851" w:right="1134" w:gutter="0" w:header="708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rFonts w:ascii="Times New Roman" w:hAnsi="Times New Roman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rFonts w:ascii="Times New Roman" w:hAnsi="Times New Roman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Бланк" w:val="OID_TYPE#620200433=Постановление"/>
    <w:docVar w:name="attr1#Вид документа" w:val="OID_TYPE#620200005=Постановление"/>
    <w:docVar w:name="attr2#Автор" w:val="OID_TYPE#620200895=Соина Александра Викторовна"/>
    <w:docVar w:name="attr3#Дата поступления" w:val="DATE#{d '2017-12-11'}"/>
    <w:docVar w:name="attr4#Наименование" w:val="VARCHAR#О внесении изменений в постановление администрации МО ГО «Смирныховский» от 26.01.2015 года № 42 «Об утверждении муниципальной программы «Развитие сельского хозяйства в муниципальном образовании городской округ «Смирныховский» на 2014 – 2020 годы»"/>
    <w:docVar w:name="attr5#ESED_DateEdition" w:val="DATE#{d '2017-12-11'}"/>
    <w:docVar w:name="ESED_AutorEdition" w:val="Соина Александра Викторовна"/>
    <w:docVar w:name="ESED_CurEdition" w:val="1"/>
    <w:docVar w:name="ESED_Edition" w:val="1"/>
    <w:docVar w:name="ESED_IDnum" w:val="soina/2017-2377"/>
    <w:docVar w:name="ESED_Lock" w:val="0"/>
    <w:docVar w:name="SPD_Annotation" w:val="Постановление"/>
    <w:docVar w:name="SPD_AreaName" w:val="Документ (ЕСЭД)"/>
    <w:docVar w:name="SPD_hostURL" w:val="servadm"/>
    <w:docVar w:name="SPD_NumDoc" w:val="620257220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33" w:hanging="0"/>
      <w:jc w:val="right"/>
      <w:outlineLvl w:val="0"/>
    </w:pPr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lang w:val="en-US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Grid">
    <w:name w:val="Table Grid"/>
    <w:basedOn w:val="NormalTable"/>
    <w:qFormat/>
    <w:pPr>
      <w:pBdr/>
    </w:pPr>
    <w:rPr/>
  </w:style>
  <w:style w:type="paragraph" w:styleId="11">
    <w:name w:val="Сетка таблицы1"/>
    <w:basedOn w:val="NormalTable"/>
    <w:next w:val="TableGrid"/>
    <w:qFormat/>
    <w:pPr>
      <w:pBdr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9</Words>
  <Characters>10163</Characters>
  <CharactersWithSpaces>8664</CharactersWithSpaces>
  <Company>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38:00Z</dcterms:created>
  <dc:creator>Ирина</dc:creator>
  <dc:description/>
  <dc:language>en-US</dc:language>
  <cp:lastModifiedBy/>
  <dcterms:modified xsi:type="dcterms:W3CDTF">2019-12-02T16:1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тникова</vt:lpwstr>
  </property>
</Properties>
</file>